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ind w:left="431" w:hanging="4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432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податкування ПДФО матеріальної допомоги,</w:t>
      </w:r>
    </w:p>
    <w:p>
      <w:pPr>
        <w:pStyle w:val="Style17"/>
        <w:ind w:left="432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що надається фізичній особі за рахунок міського бюджету</w:t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п.п. 165.1.1 п. 165.1 ст. 165 розд. IV Податкового кодексу України від 02 грудня 2010 року № 2755-IV із змінами та доповненнями (далі – ПКУ) до загального місячного (річного) оподатковуваного доходу платника податку не включаються такі доходи, як сума державної та соціальної матеріальної допомоги, державної допомоги, компенсацій (включаючи грошові компенсації особам з інвалідністю, на дітей з інвалідністю при реалізації індивідуальних програм реабілітації осіб з інвалідністю, суми допомоги по вагітності та пологах), винагород і страхових виплат, які отримує платник податку з бюджетів та фондів загальнообов’язкового державного соціального страхування та у формі фінансової допомоги особам з інвалідністю з Фонду України соціального захисту осіб з інвалідністю згідно із законом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гідно з ст. 16 Закону України від 21 травня 1997 року № 280/97-ВР «Про місцеве самоврядування в Україні» із змінами та доповненнями (далі – Закон № 280/97) органи місцевого самоврядування є юридичними особами і наділяються Законом № 280/97 та іншими законами власними повноваженнями, в межах яких діють самостійно і несуть відповідальність за свою діяльність відповідно до закону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 виключної компетенції сільських, селищних, міських рад відноситься, зокрема, затвердження програм соціально-економічного та культурного розвитку відповідних адміністративно-територіальних одиниць, цільових програм з інших питань місцевого самоврядування (п. 22 ст. 26 Закону № 280/97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положень ст. 34 Закону № 280/97 до відання виконавчих органів сільських, селищних, міських рад належать делеговані повноваження, зокрема щодо вирішення відповідно до законодавства питань про надання пільг і допомоги, пов’язаних з охороною материнства і дитинств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раховуючи зазначене, матеріальна допомога, що надається фізичним особам за рахунок міського бюджету, не підлягає оподаткуванню податком на доходи фізичних осіб за умови виконання міською радою затвердженої програми соціально-економічного розвитку чи цільової програми з питань діяльності місцевого самоврядування, в якій передбачено надання такої допомоги за рахунок коштів місцевого бюджету (з конкретним визначенням її напрямів, умов надання та кошторисом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гідно з Довідником ознак доходів фізичних осіб, наведеним у додатку 2 до Порядку заповнення та подання податковими агентами Податкового розрахунку сум доходу, нарахованого (сплаченого) на користь платників податків - фізичних осіб, і сум утриманого з них податку, а також сум нарахованого єдиного внеску, затвердженого наказом Міністерства фінансів України від 13.01.2015 № 4 (у редакції наказу Міністерства фінансів України від 15.12.2020 № 773) із змінами, внесеними згідно з наказом Міністерства фінансів України від 19.05.2021 № 278, доходи у вигляді матеріальної допомоги, отримані фізичними особами за рахунок коштів місцевого бюджету (з конкретним визначенням її напрямів, умов надання та кошторисом), відображаються відповідним органом місцевого самоврядування у додатку 4ДФ до Податкового розрахунку сум доходу, нарахованого (сплаченого) на користь платників податків - фізичних осіб, і сум утриманого з них податку, а також сум нарахованого єдиного внеску за ознакою доходу «128»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  <w:lang w:val="uk-UA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sz w:val="20"/>
            <w:szCs w:val="20"/>
            <w:lang w:val="en-US"/>
          </w:rPr>
          <w:t>ck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zmi</w:t>
        </w:r>
        <w:r>
          <w:rPr>
            <w:rStyle w:val="InternetLink"/>
            <w:rFonts w:eastAsia="Calibri"/>
            <w:sz w:val="20"/>
            <w:szCs w:val="20"/>
            <w:lang w:val="uk-UA"/>
          </w:rPr>
          <w:t>@</w:t>
        </w:r>
        <w:r>
          <w:rPr>
            <w:rStyle w:val="InternetLink"/>
            <w:rFonts w:eastAsia="Calibri"/>
            <w:sz w:val="20"/>
            <w:szCs w:val="20"/>
            <w:lang w:val="en-US"/>
          </w:rPr>
          <w:t>tax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gov</w:t>
        </w:r>
        <w:r>
          <w:rPr>
            <w:rStyle w:val="InternetLink"/>
            <w:rFonts w:eastAsia="Calibri"/>
            <w:sz w:val="20"/>
            <w:szCs w:val="20"/>
            <w:lang w:val="uk-UA"/>
          </w:rPr>
          <w:t>.</w:t>
        </w:r>
        <w:r>
          <w:rPr>
            <w:rStyle w:val="InternetLink"/>
            <w:rFonts w:eastAsia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Calibri"/>
          <w:sz w:val="20"/>
          <w:szCs w:val="20"/>
        </w:rPr>
        <w:t>тел.(0472) 33-91-34</w:t>
      </w:r>
      <w:r>
        <w:rPr>
          <w:rFonts w:eastAsia="Calibri"/>
          <w:sz w:val="20"/>
          <w:szCs w:val="20"/>
          <w:lang w:val="uk-UA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eastAsia="Calibri"/>
            <w:sz w:val="20"/>
            <w:szCs w:val="20"/>
            <w:lang w:val="uk-UA"/>
          </w:rPr>
          <w:t>https://ck.tax.gov.ua/</w:t>
        </w:r>
      </w:hyperlink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37:00Z</dcterms:created>
  <dc:creator>arciz</dc:creator>
  <dc:description/>
  <cp:keywords/>
  <dc:language>en-US</dc:language>
  <cp:lastModifiedBy>Perekopayko_NA</cp:lastModifiedBy>
  <cp:lastPrinted>2021-08-27T13:43:00Z</cp:lastPrinted>
  <dcterms:modified xsi:type="dcterms:W3CDTF">2021-09-07T05:52:00Z</dcterms:modified>
  <cp:revision>22</cp:revision>
  <dc:subject/>
  <dc:title> </dc:title>
</cp:coreProperties>
</file>