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spacing w:lineRule="atLeast" w:line="100" w:before="48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7180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водмитрівська сільська рада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ий відділ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ул. Чернишевського, 19, с. Нова Дмитрівка, Золотоніський р-н, Черкаська обл., інд. 19734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. 2-75-71, e-mail: Fv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/>
          </w:rPr>
          <w:t>newadmitrovka@ukr.net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д ЄДРПОУ 4395610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  <w:t>_________________ № ______________</w:t>
      </w:r>
    </w:p>
    <w:p>
      <w:pPr>
        <w:pStyle w:val="Header"/>
        <w:rPr>
          <w:lang w:val="uk-UA"/>
        </w:rPr>
      </w:pPr>
      <w:r>
        <w:rPr>
          <w:sz w:val="20"/>
          <w:lang w:val="uk-UA"/>
        </w:rPr>
        <w:t>На № __________ від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  ПРО ОПРИЛЮДНЕННЯ РЕГУЛЯТОРНОГО АКТ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гідно Закону України «Про засади державної регуляторної політики у сфері господарської діяльності» від 11.09.2003р. ст. 9 з метою одержання зауважень і пропозицій від фізичних та юридичних осіб, їх об’єднань, повідомляємо про оприлюднення проєкту рішенн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«</w:t>
      </w:r>
      <w:r>
        <w:rPr>
          <w:rFonts w:cs="Times New Roman" w:ascii="Times New Roman" w:hAnsi="Times New Roman"/>
          <w:b/>
          <w:sz w:val="26"/>
          <w:szCs w:val="26"/>
        </w:rPr>
        <w:t>Про встановлення ставок та пільг зі сплати земельного податку на території  Новодмитрівської  територіальної  громади на 2022 рік</w:t>
      </w:r>
      <w:r>
        <w:rPr>
          <w:rFonts w:cs="Times New Roman" w:ascii="Times New Roman" w:hAnsi="Times New Roman"/>
          <w:sz w:val="26"/>
          <w:szCs w:val="26"/>
        </w:rPr>
        <w:t>» та аналізу регуляторного впливу до проєкту рішенн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робник проєкту – фінансовий відділ Новодмитрівської сільської рад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ою метою регуляторного акту є встановлення на території Новодмитрівської  територіальної громади місцевих податків у відповідності з положеннями Податкового кодексу України та з урахуванням вимог Закону України «Про засади державної регуляторної політики у сфері господарської діяльності» від 11. 09. 2003 р. №1160-IV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єкт спрямовано на встановлення місцевих податків і зборів, визначення об'єктів оподаткування, платників податків  та  зборів, задоволення  потреб громадян  та суб'єктів підприємницької діяльності в здійсненні господарської  діяльності для соціально-економічного  розвитку громад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текстом проєкту рішення та аналізом регуляторного спливу можна ознайомитись 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мережі Інтернет за посиланням:</w:t>
      </w:r>
      <w:r>
        <w:rPr>
          <w:rFonts w:cs="Times New Roman" w:ascii="Times New Roman" w:hAnsi="Times New Roman"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Е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  Фінансовому відділі Новодмитрівської сільської ради (вул. Центральна, 32,</w:t>
        <w:br/>
        <w:t>с. Нова Дмитрівка, Золотоніський р-н, Черкаська об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Зауваження та пропозиції щодо проєкту рішення приймаються протягом </w:t>
      </w:r>
      <w:r>
        <w:rPr>
          <w:rFonts w:cs="Times New Roman" w:ascii="Times New Roman" w:hAnsi="Times New Roman"/>
          <w:b/>
          <w:sz w:val="26"/>
          <w:szCs w:val="26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календарних днів з дати оприлюднення на офіційному сайті Новодмитрівської територіальної гром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силанням: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Е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позиції та зауваження надаються в письмовому вигляді  Фінансовому відділу Новодмитрівської сільської ради (вул. Центральна, 32,</w:t>
        <w:br/>
        <w:t xml:space="preserve">с. Нова Дмитрівка, Золотоніський р-н, Черкаська обл. та/або в електронному вигляді на  електронну адресу: </w:t>
      </w:r>
      <w:r>
        <w:rPr>
          <w:rFonts w:cs="Times New Roman" w:ascii="Times New Roman" w:hAnsi="Times New Roman"/>
          <w:color w:val="646464"/>
          <w:sz w:val="26"/>
          <w:szCs w:val="26"/>
          <w:u w:val="single"/>
        </w:rPr>
        <w:t>fvnewadmitrovka@ukr.net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) для узагальнення та подання на розгляд сесії сільської рад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>Оксана ВЕЛИЧКО</w:t>
      </w:r>
    </w:p>
    <w:sectPr>
      <w:type w:val="nextPage"/>
      <w:pgSz w:w="11906" w:h="16838"/>
      <w:pgMar w:left="1418" w:right="851" w:gutter="0" w:header="0" w:top="408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05" w:leader="none"/>
        <w:tab w:val="center" w:pos="4487" w:leader="none"/>
        <w:tab w:val="left" w:pos="5500" w:leader="none"/>
      </w:tabs>
      <w:spacing w:lineRule="auto" w:line="612" w:before="36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hanging="3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ew_Dmitrovk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5:00Z</dcterms:created>
  <dc:creator>ВСБК</dc:creator>
  <dc:description/>
  <cp:keywords/>
  <dc:language>en-US</dc:language>
  <cp:lastModifiedBy>Oksana</cp:lastModifiedBy>
  <cp:lastPrinted>2021-05-18T16:09:00Z</cp:lastPrinted>
  <dcterms:modified xsi:type="dcterms:W3CDTF">2021-05-18T13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