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  <w:r>
        <w:rPr>
          <w:b/>
          <w:bCs/>
          <w:kern w:val="2"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6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Гавришу Миколі Іван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 для городництва,термін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49 років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1 площею-1,085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2:004:050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0,3903га,зі зміною цільов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і розташовані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загальною площею  1,4759га (ріллі) гр.Гавриша Миколи Іван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 1,4759га (ріллі), кадастровий номер 7121583901:02:004:0501, площею-1,0856га, кадастровий номер 7121583901:02:004:0509, площею – 0,3903га гр.Гавришу Миколі Івановичу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 Золотоні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 гр.Гавришу Миколі Івановичу, для городництва, в оренду на 49 років,  земельні ділянки кадастровий номер 7121583901:02:004:0509 площею 0,3903га. кадастровий номер 7121583901:02:004:0501 площею  1,0856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становити орендну плату в розмірі 4,5% від нормативно-грошової оці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43:00Z</cp:lastPrinted>
  <dcterms:modified xsi:type="dcterms:W3CDTF">2021-09-27T11:43:00Z</dcterms:modified>
  <cp:revision>456</cp:revision>
  <dc:subject/>
  <dc:title>                                                             </dc:title>
</cp:coreProperties>
</file>