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867424860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6 сесія  VIІ</w:t>
      </w:r>
      <w:r>
        <w:rPr>
          <w:rFonts w:eastAsia="MS Mincho;MS Mincho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13 квітня 2021 року №6-5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/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95 635 919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389 479,00 гривень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99 692 102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  <w:br/>
        <w:t xml:space="preserve">98 402 835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1 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9 267</w:t>
      </w:r>
      <w:r>
        <w:rPr>
          <w:sz w:val="28"/>
          <w:szCs w:val="28"/>
          <w:lang w:val="uk-UA"/>
        </w:rPr>
        <w:t>,00 гривень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профіцит </w:t>
      </w:r>
      <w:r>
        <w:rPr>
          <w:bCs/>
          <w:sz w:val="28"/>
          <w:szCs w:val="28"/>
          <w:lang w:val="uk-UA"/>
        </w:rPr>
        <w:t>за загальним фондом 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bCs/>
          <w:sz w:val="28"/>
          <w:szCs w:val="28"/>
          <w:lang w:val="uk-UA"/>
        </w:rPr>
        <w:t xml:space="preserve"> у сумі</w:t>
        <w:br/>
        <w:t>1 027 627,00 гривень згідно з додатком 2 до цього рішення;</w:t>
      </w:r>
    </w:p>
    <w:p>
      <w:pPr>
        <w:pStyle w:val="Style21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3 013 356,61 гривень за спеціальним фондом бюджету  територіальної громади у сумі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42 827,00 гр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</w:t>
      </w:r>
      <w:bookmarkStart w:id="0" w:name="Bookmark1"/>
      <w:bookmarkEnd w:id="0"/>
      <w:r>
        <w:rPr>
          <w:bCs/>
          <w:sz w:val="28"/>
          <w:szCs w:val="28"/>
          <w:lang w:val="uk-UA"/>
        </w:rPr>
        <w:t>6 467 293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А.Кух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ind w:left="4956" w:firstLine="708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      </w:t>
      </w: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left="5664" w:hanging="0"/>
        <w:rPr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 xml:space="preserve">          </w:t>
      </w:r>
      <w:r>
        <w:rPr>
          <w:bCs/>
          <w:sz w:val="24"/>
          <w:szCs w:val="24"/>
          <w:lang w:val="uk-UA" w:eastAsia="uk-UA"/>
        </w:rPr>
        <w:t xml:space="preserve">від </w:t>
      </w:r>
      <w:r>
        <w:rPr>
          <w:bCs/>
          <w:sz w:val="24"/>
          <w:szCs w:val="24"/>
          <w:u w:val="single"/>
          <w:lang w:val="uk-UA" w:eastAsia="uk-UA"/>
        </w:rPr>
        <w:t>13 квітня 2021</w:t>
      </w:r>
      <w:r>
        <w:rPr>
          <w:bCs/>
          <w:sz w:val="24"/>
          <w:szCs w:val="24"/>
          <w:lang w:val="uk-UA" w:eastAsia="uk-UA"/>
        </w:rPr>
        <w:t xml:space="preserve"> № </w:t>
      </w:r>
      <w:r>
        <w:rPr>
          <w:bCs/>
          <w:sz w:val="24"/>
          <w:szCs w:val="24"/>
          <w:u w:val="single"/>
          <w:lang w:val="uk-UA" w:eastAsia="uk-UA"/>
        </w:rPr>
        <w:t>6-5/VІІІ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>ПОЯСНЮВАЛЬНА ЗАПИС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 xml:space="preserve">до рішення сесії Новодмитрівської сільської ради № 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  <w:lang w:val="uk-UA" w:eastAsia="uk-UA"/>
        </w:rPr>
        <w:t>6-5/VІІІ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 xml:space="preserve"> від 13.04.2021 </w:t>
      </w:r>
      <w:r>
        <w:rPr>
          <w:b/>
          <w:bCs/>
          <w:sz w:val="24"/>
          <w:szCs w:val="24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 xml:space="preserve">Про внесення змін до рішення сільської ради від 24.12.2020 № 3-74/VIIІ </w:t>
      </w:r>
      <w:r>
        <w:rPr>
          <w:b/>
          <w:bCs/>
          <w:sz w:val="24"/>
          <w:szCs w:val="24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>Про бюджет Новодмитрівської сільської територіальної громади на 2021 рік</w:t>
      </w:r>
      <w:r>
        <w:rPr>
          <w:b/>
          <w:bCs/>
          <w:sz w:val="24"/>
          <w:szCs w:val="24"/>
          <w:lang w:val="uk-UA" w:eastAsia="uk-UA"/>
        </w:rPr>
        <w:t>»</w:t>
      </w:r>
      <w:r>
        <w:rPr>
          <w:sz w:val="26"/>
          <w:szCs w:val="26"/>
          <w:u w:val="single"/>
          <w:lang w:val="uk-UA" w:eastAsia="uk-UA"/>
        </w:rPr>
        <w:t xml:space="preserve"> (23571000000)</w:t>
      </w:r>
      <w:r>
        <w:rPr>
          <w:sz w:val="28"/>
          <w:szCs w:val="28"/>
          <w:lang w:val="uk-UA" w:eastAsia="uk-UA"/>
        </w:rPr>
        <w:t xml:space="preserve"> 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ind w:left="30" w:hanging="3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У процесі виконання бюджету територіальної громади виникли випадки зміни обставин та умов, на основі яких готувався проє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 огляду на вищезазначене, існує необхідність  внесення змін за рахунок розподілу вільного залишку коштів бюджету громади станом на 1 січня 2021 року, та в частині  перерозподілу коштів в межах їх загального обсягу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>трансфертів з державного та обласного бюджетів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відповідно до клопотань головних  розпорядників коштів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01.04.2021 року № 4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окрема внесені зміни: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u w:val="single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  <w:lang w:val="en-US" w:eastAsia="uk-UA"/>
        </w:rPr>
        <w:t>I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  <w:lang w:eastAsia="uk-UA"/>
        </w:rPr>
        <w:t>.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  <w:lang w:val="uk-UA" w:eastAsia="uk-UA"/>
        </w:rPr>
        <w:t>РОЗПОДІЛ ДОДАТКОВОГО РЕСУРСУ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 рахунок вільного залишку коштів загального фонду, що утворився станом на 01.01.2021 року збільшуються призначення головним розпорядникам коштів бюджету громади на суму 4 040 983,61 грн., а саме:  субвенція, надана з державного бюджету місцевим бюджетам на здійснення заходів щодо соціально-економічного розвитку окремих територій (Подільська сільська рада) - 5000,00 грн., субвенція з місцевого бюджету на здійснення переданих видатків у сфері освіти за рахунок коштів освітньої субвенції – 369 540,74 грн., субвенція з місцевого бюджету на здійснення переданих видатків у сфері освіти за рахунок коштів освітньої субвенції (ІРЦ) –  252 715,87 грн., загальний фонд - 2 721 100,00 грн. грн. та бюджет розвитку – 697 627,00 грн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 дефіцит загальному фонду сільського бюджету на 4040983,61 грн. Спрямувати вільні залишки на початок року в сумі 2 721 100,00 грн. на збільшення асигнувань по загальному фонду по установах: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(вільні залишки загального фонду)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фінансовому відділу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371016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Керівництво і управління у відповідній сфері у містах,селищах, селах, територіальних громадах</w:t>
      </w:r>
      <w:r>
        <w:rPr>
          <w:b/>
          <w:bCs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в сумі – 51600,00 грн. та кошти спрямовуються по КЕКВ 2111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робітна плата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30000,00 грн. (квітень +3500,00 грн., травень +3500,00 грн., червень +3500,00 грн., липень +3500,00 грн., серпень +3500,00 грн., вересень +3500,00 грн., жовтень +3500,00 грн., листопад  +3500,00  грн., грудень +2000,00 грн.)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КЕКВ 2120 </w:t>
      </w:r>
      <w:r>
        <w:rPr>
          <w:sz w:val="28"/>
          <w:szCs w:val="28"/>
          <w:lang w:eastAsia="uk-UA"/>
        </w:rPr>
        <w:t>«</w:t>
      </w:r>
      <w:r>
        <w:rPr>
          <w:sz w:val="28"/>
          <w:szCs w:val="28"/>
          <w:lang w:val="uk-UA" w:eastAsia="uk-UA"/>
        </w:rPr>
        <w:t>Нарахування на заробітну плату</w:t>
      </w:r>
      <w:r>
        <w:rPr>
          <w:sz w:val="28"/>
          <w:szCs w:val="28"/>
          <w:lang w:eastAsia="uk-UA"/>
        </w:rPr>
        <w:t xml:space="preserve">» </w:t>
      </w:r>
      <w:r>
        <w:rPr>
          <w:sz w:val="28"/>
          <w:szCs w:val="28"/>
          <w:lang w:val="uk-UA" w:eastAsia="uk-UA"/>
        </w:rPr>
        <w:t>в сумі: 6600,00 грн. (квітень +770,00 грн., травень +770,00 грн.,червень +770,00 грн., липень 770,00 грн., серпень+770,00 грн., вересень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+770,00 грн., жовтень +770,00 грн., листопад +770,00 грн., грудень +440,00 грн.)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КЕКВ 2210 </w:t>
      </w:r>
      <w:r>
        <w:rPr>
          <w:sz w:val="28"/>
          <w:szCs w:val="28"/>
          <w:lang w:eastAsia="uk-UA"/>
        </w:rPr>
        <w:t xml:space="preserve">« </w:t>
      </w:r>
      <w:r>
        <w:rPr>
          <w:sz w:val="28"/>
          <w:szCs w:val="28"/>
          <w:lang w:val="uk-UA" w:eastAsia="uk-UA"/>
        </w:rPr>
        <w:t>Предмети, матеріали, обладнання та інвентар</w:t>
      </w:r>
      <w:r>
        <w:rPr>
          <w:sz w:val="28"/>
          <w:szCs w:val="28"/>
          <w:lang w:eastAsia="uk-UA"/>
        </w:rPr>
        <w:t xml:space="preserve">» </w:t>
      </w:r>
      <w:r>
        <w:rPr>
          <w:sz w:val="28"/>
          <w:szCs w:val="28"/>
          <w:lang w:val="uk-UA" w:eastAsia="uk-UA"/>
        </w:rPr>
        <w:t>в сумі: 15000,00 грн. (квітень +5000,00 грн.,травень +5000,00 грн., червень +5000,00 грн.) для придбання канцелярських товарів та оргтехніки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ab/>
        <w:t xml:space="preserve">1.2.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(вільні залишки загального фонду)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відділу освіти: 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611010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Надання дошкільної освіти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у сумі 68 500,00 грн.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>К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ЕКВ 22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едмети,матеріали,обладнання та інвентар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: 18 600,00 грн.  на придбання предметів, матеріалів та обладнання для підключення мережі інтернет  та локальної мережі дитячої установи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олосочок</w:t>
      </w:r>
      <w:r>
        <w:rPr>
          <w:sz w:val="28"/>
          <w:szCs w:val="28"/>
          <w:lang w:eastAsia="uk-UA"/>
        </w:rPr>
        <w:t xml:space="preserve">» + 65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 та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на придбання предметів, матеріалів та обладнання для ремонту електромереж дитячої установи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олосочок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» + 121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 : 49 900 ,00 грн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на поточний ремонт електромереж дитячої установи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олосочок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»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611021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Надання загальної середньої освіти закладами загальної середньої освіти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 : 72000 ,00 грн. (оренда диспенсерів для очищення питної води)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 xml:space="preserve">1.3.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(вільні залишки загального фонду)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відділу бухгалтерського обліку та звітності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uk-UA"/>
        </w:rPr>
        <w:t>(виконавчий комітет)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  </w:t>
      </w:r>
      <w:r>
        <w:rPr>
          <w:b/>
          <w:bCs/>
          <w:sz w:val="28"/>
          <w:szCs w:val="28"/>
          <w:lang w:val="uk-UA" w:eastAsia="uk-U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КПКВК 021980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lang w:val="uk-UA" w:eastAsia="uk-UA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/>
          <w:bCs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 + 15000,00 грн. кошти спрямовуються по  КЕКВ 262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оточні трансферти органам державного управління інших рівнів</w:t>
      </w:r>
      <w:r>
        <w:rPr>
          <w:sz w:val="28"/>
          <w:szCs w:val="28"/>
          <w:lang w:eastAsia="uk-UA"/>
        </w:rPr>
        <w:t>» 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 +5000,00 грн., травень +5000,00 грн. червень +5000,00 грн.) для надання субвенції місцевому пожежно-рятувальному підрозділу 8 ДПРЧ УДНС у Черкаській області на придбання паливно-мастильних матеріалів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 xml:space="preserve">  </w:t>
      </w:r>
      <w:r>
        <w:rPr>
          <w:b/>
          <w:bCs/>
          <w:sz w:val="28"/>
          <w:szCs w:val="28"/>
          <w:lang w:eastAsia="uk-U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5011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Проведення навчально-тренувальних зборів і змагань з олімпійських видів спорту</w:t>
      </w:r>
      <w:r>
        <w:rPr>
          <w:b/>
          <w:bCs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на суму +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23500,00 грн. та кошти спрямовуються по: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224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5000,00 грн. (квітень +5000,00 грн., травень +5000,00 грн., червень +5000,00 грн.) для оплати  транспортних послуг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280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Інші поточні видатки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8500,00 грн. (червень+8500,00грн.)для сплати заявочного внеску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3242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Інші заходи у сфері соціального захисту і соціального забезпечення</w:t>
      </w:r>
      <w:r>
        <w:rPr>
          <w:b/>
          <w:bCs/>
          <w:sz w:val="28"/>
          <w:szCs w:val="28"/>
          <w:lang w:eastAsia="uk-UA"/>
        </w:rPr>
        <w:t xml:space="preserve">» 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273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Інші виплати населенню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96 500,00 грн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+24000,00грн., травень +9100,00 грн., червень +9100,00грн., липень +9100,00 грн., серпень + 9100,00грн., вересень +9100,00 грн., жовтень +9000,00 грн., листопад +9000,00 грн., грудень +9000,00 грн.) в т. ч. для виплати матеріальної допомоги головам ветеранських організацій сіл +31500,00 грн. ; надання грошової допомоги воїнам-афганцям у сумі +15000,00 грн.; зубопротезування учасників бойових дій + 50000,00 грн.,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КПКВК 0213121 –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Утримання та забезпечення діяльності центрів соціальних служб</w:t>
      </w:r>
      <w:r>
        <w:rPr>
          <w:b/>
          <w:bCs/>
          <w:sz w:val="28"/>
          <w:szCs w:val="28"/>
          <w:lang w:eastAsia="uk-UA"/>
        </w:rPr>
        <w:t xml:space="preserve">»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25000,00 грн.(квітень+25000,00грн.) для оплати поточного ремонту;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7461 </w:t>
      </w:r>
      <w:r>
        <w:rPr>
          <w:b/>
          <w:bCs/>
          <w:sz w:val="28"/>
          <w:szCs w:val="28"/>
          <w:lang w:eastAsia="uk-UA"/>
        </w:rPr>
        <w:t>«</w:t>
      </w:r>
      <w:r>
        <w:rPr>
          <w:b/>
          <w:iCs/>
          <w:sz w:val="28"/>
          <w:szCs w:val="28"/>
          <w:shd w:fill="FFFFFF" w:val="clear"/>
          <w:lang w:val="uk-UA" w:eastAsia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b/>
          <w:bCs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2 369 000,00 грн.(квітень+37000,00 грн., червень +1 166 000,00 грн., липень  +1 166 000,00 грн.) для оплати за проведення поточного ремонту автомобільних доріг та профілювання грунтових доріг територіальної громади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Вільхи: грейдерування доріг по вулицях: провулок від вул. Центральної до</w:t>
        <w:br/>
        <w:t>вул. Миру, провулок Верби, вул. Гагаріна, вул. Нова, х. Вовчий, вул. Хутірська, вул. Тиха, вул. Лісна, вул. Мічурина – 8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грн.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Нова Дмитрівка: ямковий ремонт дороги по вул. Обухова (8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40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 щебенево-піщане висипання доріг по вул. Гагаріна (12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24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Дібрівка: щебенево-піщане висипання доріг по вул. Підгірній (3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6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 та вул. Золотоніській (15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) – 30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Бакаївка: ямковий ремонт дороги по вул. Бакаївській  ( 29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)–145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грн.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Подільське: ямковий ремонт дороги по вул. Шевченка (23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115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Мицалівка: ямковий ремонт дороги по вул. Колгоспній (36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–18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Драбівці: ямковий ремонт дороги по вул. Центральна (3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15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Маркізівка: ямковий ремонт дороги по вул. Л.Українки (5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25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Скориківка: ямковий ремонт дороги по вул. Соборна (23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115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Домантове: ямковий ремонт дороги по вул. Героїв Майдану (38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19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 грейдерування  12 км доріг без твердого покриття – 16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Дмитрівка: ямковий ремонт дороги по вул. Шевченка (4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20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)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1.4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більшити профіцит загального фонду сільського бюджету на суму    697627,00 грн., напрямком використання якого визначити передачу коштів із загального фонду до бюджету розвитку(спеціального фонду).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Cs/>
          <w:sz w:val="28"/>
          <w:szCs w:val="28"/>
          <w:lang w:eastAsia="uk-UA"/>
        </w:rPr>
        <w:t xml:space="preserve">  </w:t>
      </w:r>
      <w:r>
        <w:rPr>
          <w:bCs/>
          <w:sz w:val="28"/>
          <w:szCs w:val="28"/>
          <w:lang w:eastAsia="uk-UA"/>
        </w:rPr>
        <w:t>1</w:t>
      </w:r>
      <w:r>
        <w:rPr>
          <w:b/>
          <w:bCs/>
          <w:sz w:val="28"/>
          <w:szCs w:val="28"/>
          <w:lang w:eastAsia="uk-UA"/>
        </w:rPr>
        <w:t>.</w:t>
      </w:r>
      <w:r>
        <w:rPr>
          <w:sz w:val="28"/>
          <w:szCs w:val="28"/>
          <w:lang w:eastAsia="uk-UA"/>
        </w:rPr>
        <w:t>5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 дефіцит спеціального фонду сільського бюджету на 697627,00 грн., джерелом покриття якого, визначити надходження коштів із загального фонду до бюджету розвитку(спеціального фонду) у сумі  697627,00 грн.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 рахунок коштів, що передаються із загального фонду до спеціального фонду (бюджет розвитку) збільшити видаткову частину сільського бюджету по спеціальному фонду :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відділу бухгалтерського обліку та звітності (виконавчий комітет):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збільшити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по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КПКВК 0217363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b/>
          <w:bCs/>
          <w:sz w:val="28"/>
          <w:szCs w:val="28"/>
          <w:lang w:val="uk-UA" w:eastAsia="uk-UA"/>
        </w:rPr>
        <w:t xml:space="preserve">» 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3132 </w:t>
      </w:r>
      <w:r>
        <w:rPr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апітальний ремонт інших об'єктів</w:t>
      </w:r>
      <w:r>
        <w:rPr>
          <w:sz w:val="28"/>
          <w:szCs w:val="28"/>
          <w:lang w:val="uk-UA"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85000,00 грн.(квітень+85000,00 грн.) для оплати за капітальний ремонт покрівлі Подільського СБК по вул. Шевченка № 64 в селі Подільське Золотоніського району Черкаської області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4060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b/>
          <w:bCs/>
          <w:sz w:val="28"/>
          <w:szCs w:val="28"/>
          <w:lang w:val="uk-UA"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31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идбання обладнання і предметів довгострокового користування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 18800,00 грн. (квітень +18800,00грн.) для придбання кондиціонерів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0160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Керівництво і управління у відповідній сфері у містах,селищах, селах, територіальних громадах</w:t>
      </w:r>
      <w:r>
        <w:rPr>
          <w:b/>
          <w:bCs/>
          <w:sz w:val="28"/>
          <w:szCs w:val="28"/>
          <w:lang w:val="uk-UA"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31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идбання обладнання і предметів довгострокового користування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 20077,00 грн. (квітень +20077,00грн.) для придбання  оргтехніки, комп'ютерної техніки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9800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/>
          <w:bCs/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3220 </w:t>
      </w:r>
      <w:r>
        <w:rPr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идбання обладнання і предметів довгострокового користування</w:t>
      </w:r>
      <w:r>
        <w:rPr>
          <w:sz w:val="28"/>
          <w:szCs w:val="28"/>
          <w:lang w:val="uk-UA"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 500 000,00 грн. (травень +500 000,00грн.) субвенція Головному управлінню Національної поліції в Черкаській області на придбання автомобіля спеціалізованого призначення для дільничного офіцера поліції (який закріплений за Новодмитрівською ТГ) Золотоніського РВП ГУНП в Черкаській області по Програмі </w:t>
      </w:r>
      <w:r>
        <w:rPr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оліцейський офіцер громади</w:t>
      </w:r>
      <w:r>
        <w:rPr>
          <w:sz w:val="28"/>
          <w:szCs w:val="28"/>
          <w:lang w:val="uk-UA"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оводмитрівської сільської ради  на 2021-2023 роки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КПКВК 0213121 – Утримання та забезпечення діяльності центрів соціальних служб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3132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апітальний ремонт інших об'єктів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50000,00 грн.(квітень+50000,00 грн.) для оплати за виготовлення проектно-кошторисної документації по капітальному ремонту приміщення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збільшити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МБ 121767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Внески до статутного капіталу суб’єктів господарювання</w:t>
      </w:r>
      <w:r>
        <w:rPr>
          <w:b/>
          <w:bCs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32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апітальні трансферти підприємствам (установам, організаціям)</w:t>
      </w:r>
      <w:r>
        <w:rPr>
          <w:sz w:val="28"/>
          <w:szCs w:val="28"/>
          <w:lang w:eastAsia="uk-UA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 23750,00 грн. (квітень +23 750,00грн.) для</w:t>
        <w:br/>
        <w:t xml:space="preserve">КП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Дніпро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 Домантове на придбання глибинного насоса ЕЦВ 8-40-60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ІІ.  Перерозподіл видатків в межах річних призначень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2.1.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виконавчого комітету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дійснити перерозподіл в межах річних призначень, а саме: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4060 </w:t>
      </w:r>
      <w:r>
        <w:rPr>
          <w:b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b/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 суму 230580,00 грн.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111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робітна плата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89 000,00 грн.   (квітень +21000,00грн., травень +21000,00 грн., червень +21000,00 грн., липень +21000,00 грн., серпень +21000,00 грн., вересень +21000,00 грн., жовтень +21000,00 грн., листопад +21000,00 грн., грудень +21000,00 грн.) для виплати зарплати  культорганізаторам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12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рахування на заробітну плату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41580,00 грн. (квітень +4620,00 грн., травень +4620,00 грн., червень +4620,00грн., липень +4620,00 грн.,серпень +4620,00 грн., вересень +4620,00 грн.,жовтень +4620,00 грн., листопад +4620,00 грн., грудень +4620,00 грн.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менше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ів споживання загального фонду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5011 </w:t>
      </w:r>
      <w:r>
        <w:rPr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Проведення навчально-тренувальних зборів і змагань з олімпійських видів спорту</w:t>
      </w:r>
      <w:r>
        <w:rPr>
          <w:b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 суму -230580,00 грн.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111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робітна плата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89000,00 грн.   (квітень-21000,00грн., травень -21000,00 грн., червень -21000,00 грн.,липень -21000,00 грн.,серпень -21000,00 грн., вересень -21000,00 грн., жовтень -21000,00 грн., листопад -21000,00 грн.,грудень -21000,0 0грн.)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12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рахування на заробітну плату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41580,00 грн. (квітень -4620,00 грн., травень -4620,00 грн., червень -4620,00 грн., липень -4620,00 грн., серпень -4620,00 грн., вересень -4620,00 грн., жовтень -4620,00 грн., листопад -4620,00 грн., грудень - 4620,00 грн.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 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016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Керівництво і управління у відповідній сфері у містах,селищах, селах, територіальних громадах</w:t>
      </w:r>
      <w:r>
        <w:rPr>
          <w:b/>
          <w:bCs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 суму 24000,00 грн.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: 240 000, 00 грн.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+30 000,00 грн., травень +30 000,00 грн.,  серпень +180 000,00 грн.) для оплати  за надання доступу до програмного модулю Системи Vkursi Zemli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зменшення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ів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713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дійснення заходів із землеустрою</w:t>
      </w:r>
      <w:r>
        <w:rPr>
          <w:b/>
          <w:bCs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 суму 240000,00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: 240000, 00 грн.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-30 000,00 грн., травень-30 000,00 грн.,  серпень -180 000,00 грн.)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2010 </w:t>
      </w:r>
      <w:r>
        <w:rPr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Багатопрофільна стаціонарна медична допомога населенню</w:t>
      </w:r>
      <w:r>
        <w:rPr>
          <w:b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 +50050, 00 грн. по КЕКВ 26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убсидії та поточні трансферти підприємствам (установам, організаціям</w:t>
      </w:r>
      <w:r>
        <w:rPr>
          <w:sz w:val="28"/>
          <w:szCs w:val="28"/>
          <w:lang w:eastAsia="uk-UA"/>
        </w:rPr>
        <w:t>»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) для надання коштів для оплати за комунальні послуги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агального фонду по КПКВК 02120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Багатопрофільна стаціонарна медична допомог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селенню</w:t>
      </w:r>
      <w:r>
        <w:rPr>
          <w:sz w:val="28"/>
          <w:szCs w:val="28"/>
          <w:lang w:eastAsia="uk-UA"/>
        </w:rPr>
        <w:t>»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у сумі -50050,00грн. по КЕКВ 26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убсидії та поточні трансферти підприємствам (установам, організаціям</w:t>
      </w:r>
      <w:r>
        <w:rPr>
          <w:sz w:val="28"/>
          <w:szCs w:val="28"/>
          <w:lang w:eastAsia="uk-UA"/>
        </w:rPr>
        <w:t>»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удень) 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7130 </w:t>
      </w:r>
      <w:r>
        <w:rPr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Здійснення заходів із землеустрою</w:t>
      </w:r>
      <w:r>
        <w:rPr>
          <w:b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>»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 + 90 000,00грн., травень + 75 000,00 грн.) для надання коштів для оплати за послуги з картування земельних ділянок в межах населеного пункту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агального фонду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7130 </w:t>
      </w:r>
      <w:r>
        <w:rPr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Здійснення заходів із землеустрою</w:t>
      </w:r>
      <w:r>
        <w:rPr>
          <w:b/>
          <w:sz w:val="28"/>
          <w:szCs w:val="28"/>
          <w:lang w:eastAsia="uk-UA"/>
        </w:rPr>
        <w:t>»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>» 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листопад - 75 000,00грн., грудень - 90 000,00 грн.)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321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Організація та проведення громадських робіт</w:t>
      </w:r>
      <w:r>
        <w:rPr>
          <w:b/>
          <w:bCs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 + 7200,00грн. по КЕКВ 2111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робітна плата</w:t>
      </w:r>
      <w:r>
        <w:rPr>
          <w:sz w:val="28"/>
          <w:szCs w:val="28"/>
          <w:lang w:eastAsia="uk-UA"/>
        </w:rPr>
        <w:t>» 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) для виплати заробітної плати працюючим на громадських роботах, по КЕКВ 2120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рахування на заробітну плату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584,00 грн.(квітень)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агального фонду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3210 </w:t>
      </w:r>
      <w:r>
        <w:rPr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Організація та проведення громадських робіт</w:t>
      </w:r>
      <w:r>
        <w:rPr>
          <w:b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 - 7200,00грн. по КЕКВ 2111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робітна плата</w:t>
      </w:r>
      <w:r>
        <w:rPr>
          <w:sz w:val="28"/>
          <w:szCs w:val="28"/>
          <w:lang w:eastAsia="uk-UA"/>
        </w:rPr>
        <w:t>» 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ересень) , по КЕКВ 212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рахування на заробітну плату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-1584,00 грн.(вересень)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6030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Організація благоустрою населених пунктів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75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інших енергоносіїв та інших комунальних послуг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5000, 00 грн. (квітень)  для оплати за надання послуг з поводження з твердими побутовими відходами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агального фонду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 КПКВК 0216030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Організація благоустрою населених пунктів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>»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3160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2730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Інші виплати населенню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625, 00 грн. (квітень</w:t>
        <w:br/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+ 75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, травень + 875,00 грн.)  для виплати компенсації фізичним особам, що надають соціальні послуги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агального фонду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3160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sz w:val="28"/>
          <w:szCs w:val="28"/>
          <w:shd w:fill="FFFFFF" w:val="clear"/>
          <w:lang w:val="uk-UA" w:eastAsia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b/>
          <w:bCs/>
          <w:sz w:val="28"/>
          <w:szCs w:val="28"/>
          <w:lang w:val="uk-UA" w:eastAsia="uk-UA"/>
        </w:rPr>
        <w:t xml:space="preserve">» 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о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2730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Інші виплати населенню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: - 1625, 00 грн. ( грудень  -1625,00 грн.)  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2.2.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дійснити перерозподіл в межах річних призначень, а саме: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ВКВМБ 0611151 </w:t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Забезпечення діяльності інклюзивно-ресурсних центрів за рахунок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місцевого бюджету</w:t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ум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+4000,00 грн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. (КЕКВ 2273 </w:t>
      </w:r>
      <w:r>
        <w:rPr>
          <w:sz w:val="28"/>
          <w:szCs w:val="28"/>
          <w:lang w:val="uk-UA"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електроенергії</w:t>
      </w:r>
      <w:r>
        <w:rPr>
          <w:sz w:val="28"/>
          <w:szCs w:val="28"/>
          <w:lang w:val="uk-UA" w:eastAsia="uk-UA"/>
        </w:rPr>
        <w:t>»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 + 2000,00 грн., листопад + 1000,00 грн., грудень + 1000,00 грн.)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менше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видатків споживання загального фонду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0611151 «Забезпечення діяльності інклюзивно-ресурсних центрів за рахунок місцевого бюджету»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ум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-4000,00 грн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. (КЕКВ 2271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теплопостачання</w:t>
      </w:r>
      <w:r>
        <w:rPr>
          <w:sz w:val="28"/>
          <w:szCs w:val="28"/>
          <w:lang w:eastAsia="uk-UA"/>
        </w:rPr>
        <w:t>»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вітень -2000,00 грн., листопад - 1000,00 грн., грудень </w:t>
      </w:r>
      <w:r>
        <w:rPr>
          <w:sz w:val="28"/>
          <w:szCs w:val="28"/>
          <w:lang w:eastAsia="uk-UA"/>
        </w:rPr>
        <w:t xml:space="preserve">- 1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)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2.3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меншити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МБ 0611031 </w:t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 w:eastAsia="uk-UA"/>
        </w:rPr>
        <w:t>Надання загальної середньої освіти закладами загальної середньої освіти</w:t>
      </w:r>
      <w:r>
        <w:rPr>
          <w:rFonts w:cs="Times New Roman CYR" w:ascii="Times New Roman CYR" w:hAnsi="Times New Roman CYR"/>
          <w:b/>
          <w:color w:val="333333"/>
          <w:sz w:val="28"/>
          <w:szCs w:val="28"/>
          <w:lang w:eastAsia="uk-UA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 суму</w:t>
        <w:br/>
      </w:r>
      <w:r>
        <w:rPr>
          <w:b/>
          <w:bCs/>
          <w:color w:val="000000"/>
          <w:sz w:val="28"/>
          <w:szCs w:val="28"/>
          <w:lang w:eastAsia="uk-UA"/>
        </w:rPr>
        <w:t xml:space="preserve">2 007 400,00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 w:eastAsia="uk-UA"/>
        </w:rPr>
        <w:t>грн. 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 xml:space="preserve">по КЕКВ  2111 </w:t>
      </w:r>
      <w:r>
        <w:rPr>
          <w:color w:val="000000"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>Заробітна плата</w:t>
      </w:r>
      <w:r>
        <w:rPr>
          <w:color w:val="000000"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>в сумі: -1 645 400,00 грн. (квітень -160400,00грн.,травень -206600,00 грн., червень - 399300 грн., липень -72200грн., серпень-82700,00 грн., вересень -173000,00 грн., жовтень -175100 грн., листопад</w:t>
        <w:br/>
        <w:t>- 181400,00грн.,  грудень - 194700,00грн.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 xml:space="preserve">КЕКВ 2120 </w:t>
      </w:r>
      <w:r>
        <w:rPr>
          <w:color w:val="000000"/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>Нарахування на заробітну плату</w:t>
      </w:r>
      <w:r>
        <w:rPr>
          <w:color w:val="000000"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>в сумі: -362 000,00 грн. (квітень</w:t>
        <w:br/>
        <w:t>- 35290,00 грн.,травень — 45455,00грн.,червень -87850,00 грн., липень  -15884,00 грн., серпень -18194,00 грн., вересень — 38060,00 грн., жовтень -38525,00 грн., листопад -39908,0 грн.,грудень -42834,00 грн.)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збільшити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КПКВКМБ 0619310 «Субвенція з місцевого бюджету на здійснення переданих видатків у сфері освіти за рахунок коштів освітньої субвенції»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КЕКВ 2620 «</w:t>
      </w:r>
      <w:r>
        <w:rPr>
          <w:sz w:val="28"/>
          <w:szCs w:val="28"/>
          <w:lang w:val="uk-UA" w:eastAsia="uk-UA"/>
        </w:rPr>
        <w:t>Поточні трансферти органам державного управління інших рівнів» (субвенція Піщ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анській ТГ) на суму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2 007 400,00 грн.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(квітень +195690,00 грн.,травень +252055,00 грн., червень +487150,00грн., липень +88084,00 грн., серпень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+100 894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, вересень +211060,00 грн., жовтень +213625,00 грн., листопад +221308,00 грн., грудень +237534,00 грн.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false"/>
        <w:autoSpaceDE w:val="false"/>
        <w:ind w:left="20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3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color w:val="000000"/>
          <w:spacing w:val="3"/>
          <w:sz w:val="28"/>
          <w:szCs w:val="28"/>
          <w:lang w:val="uk-UA" w:eastAsia="uk-UA"/>
        </w:rPr>
        <w:t>ІІI. Зміни за рахунок трансфертів: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 рахунок вільного залишку коштів субвенції з місцевого бюджету на здійснення переданих видатків у сфері освіти за рахунок коштів освітньої субвенції збільшуються призначення по відділу освіти на 622256,61 грн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3.1.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: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КПКВКМБ 0611061</w:t>
        <w:br/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Надання загальної середньої освіти закладами загальної середньої освіти</w:t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»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+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369540,74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грн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(Оплата праці  + 302902,25 грн. та нарахування на заробітну плату  + 66638,49 грн.)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3.2.</w:t>
      </w: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: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КПКВКМБ 0611154</w:t>
        <w:br/>
        <w:t>«Забезпечення діяльності інклюзивно – ресурсних центрів за рахунок залишку коштів субвенції з місцевого бюджету на здійснення переданих видатків у сфері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освіти за рахунок коштів освітньої субвенції»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+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252715,87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грн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(Оплата праці  + 207 167,93грн. та нарахування на заробітну плату</w:t>
        <w:br/>
        <w:t>+45 547,94 грн.)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" w:eastAsia="uk-UA"/>
        </w:rPr>
        <w:t>IV</w:t>
      </w:r>
      <w:r>
        <w:rPr>
          <w:b/>
          <w:bCs/>
          <w:sz w:val="28"/>
          <w:szCs w:val="28"/>
          <w:lang w:val="uk-UA" w:eastAsia="uk-UA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міни за рахунок трансфертів міжсесійний період:</w:t>
      </w:r>
    </w:p>
    <w:p>
      <w:pPr>
        <w:pStyle w:val="Normal"/>
        <w:widowControl w:val="false"/>
        <w:suppressAutoHyphens w:val="false"/>
        <w:autoSpaceDE w:val="false"/>
        <w:ind w:firstLine="513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4.1.</w:t>
      </w:r>
      <w:r>
        <w:rPr>
          <w:sz w:val="28"/>
          <w:szCs w:val="28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ідповідно до довідки Управління освіти та науки Черкаської ОДА від 18.02.2021 № 1 та за зверненням головного розпорядника коштів відділу освіти збільшити річні призначення загального фонду бюджету територіальної громади по коду доходів 41051000 «Субвенція з місцевого бюджету на здійснення переданих видатків у сфері освіти за рахунок коштів освітньої субвенції</w:t>
      </w:r>
      <w:r>
        <w:rPr>
          <w:sz w:val="28"/>
          <w:szCs w:val="28"/>
          <w:lang w:val="uk-UA"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в сумі</w:t>
        <w:br/>
        <w:t>+ 983960,00 грн. та збільшити по відділу освіти:</w:t>
      </w:r>
    </w:p>
    <w:p>
      <w:pPr>
        <w:pStyle w:val="Normal"/>
        <w:widowControl w:val="false"/>
        <w:suppressAutoHyphens w:val="false"/>
        <w:autoSpaceDE w:val="false"/>
        <w:ind w:firstLine="513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видатки споживання загального фонду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КПКВКМБ 0611152</w:t>
        <w:br/>
        <w:t>«Забезпечення діяльності інклюзивно-ресурсних центрів за рахунок освітньої субвенції»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в сумі +983 960,00 грн., у т. ч. по КЕКВ 2111 « Оплата праці» в сумі</w:t>
        <w:br/>
        <w:t>+ 806525,00 грн. та КЕКВ 2120 «Нарахування на заробітну плату» в сумі</w:t>
        <w:br/>
        <w:t>+ 177435,00 грн.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center"/>
        <w:rPr>
          <w:rFonts w:ascii="Calibri" w:hAnsi="Calibri" w:cs="Calibri"/>
          <w:sz w:val="22"/>
          <w:szCs w:val="22"/>
          <w:lang w:val="uk-UA" w:eastAsia="uk-UA"/>
        </w:rPr>
      </w:pPr>
      <w:r>
        <w:rPr>
          <w:b/>
          <w:bCs/>
          <w:sz w:val="28"/>
          <w:szCs w:val="28"/>
          <w:lang w:val="en" w:eastAsia="uk-UA"/>
        </w:rPr>
        <w:t>V</w:t>
      </w:r>
      <w:r>
        <w:rPr>
          <w:b/>
          <w:bCs/>
          <w:sz w:val="28"/>
          <w:szCs w:val="28"/>
          <w:lang w:val="uk-UA" w:eastAsia="uk-UA"/>
        </w:rPr>
        <w:t>. Інше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1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  доходну частину сільського бюджету: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спеціальному фонду по коду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25020100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-  Благодійні внески, гранти та дарунки  на суму 18 533,00 грн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sz w:val="28"/>
          <w:szCs w:val="28"/>
          <w:lang w:eastAsia="uk-UA"/>
        </w:rPr>
        <w:t>2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 видаткову частину сільського бюджету</w:t>
      </w:r>
      <w:r>
        <w:rPr>
          <w:rFonts w:cs="Times New Roman CYR" w:ascii="Times New Roman CYR" w:hAnsi="Times New Roman CYR"/>
          <w:lang w:val="uk-UA" w:eastAsia="uk-UA"/>
        </w:rPr>
        <w:t>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спеціальному фонду  по установі: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eastAsia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КПКВК 0214030 –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 w:eastAsia="uk-UA"/>
        </w:rPr>
        <w:t>Забезпечення діяльності бібліотек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 w:eastAsia="uk-UA"/>
        </w:rPr>
        <w:t xml:space="preserve"> (4.2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о коду 3110  + 18 533,00 грн.(за книги в кількості 279 шт.,  які передані</w:t>
        <w:br/>
        <w:t>КЗ  Обласна універсальна бібліотека імені Тараса Шевченка</w:t>
      </w:r>
      <w:r>
        <w:rPr>
          <w:sz w:val="28"/>
          <w:szCs w:val="28"/>
          <w:lang w:eastAsia="uk-UA"/>
        </w:rPr>
        <w:t xml:space="preserve">»,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идбанні</w:t>
        <w:br/>
        <w:t xml:space="preserve">ТОВ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Домантівське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та подаровані жителями громади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center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7324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Будівництво установ та закладів культури</w:t>
      </w:r>
      <w:r>
        <w:rPr>
          <w:b/>
          <w:bCs/>
          <w:sz w:val="28"/>
          <w:szCs w:val="28"/>
          <w:lang w:val="uk-UA" w:eastAsia="uk-UA"/>
        </w:rPr>
        <w:t xml:space="preserve">»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внести зміни, а саме виклавши 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bCs/>
          <w:sz w:val="28"/>
          <w:szCs w:val="28"/>
          <w:lang w:val="uk-UA" w:eastAsia="uk-UA"/>
        </w:rPr>
        <w:t>Найменування об'єкта будівництва /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ид будівельних робіт, у тому числі проектні роботи» у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новій редакції -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роектно-кошторисна документація та виконання інженерно-геологічних вишукувань на об'єкт 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Реконструкції покрівлі  приміщення будинку культури з добудовою мансардного поверху в будівлі, що знаходиться за адресою с. Нова Дмитрівка  вул. Центральна,32</w:t>
      </w:r>
      <w:r>
        <w:rPr>
          <w:sz w:val="28"/>
          <w:szCs w:val="28"/>
          <w:lang w:val="uk-UA" w:eastAsia="uk-UA"/>
        </w:rPr>
        <w:t>».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Начальник фінансового відділу </w:t>
        <w:tab/>
        <w:tab/>
        <w:tab/>
        <w:tab/>
        <w:tab/>
        <w:tab/>
        <w:t>О. Величко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7:00Z</dcterms:created>
  <dc:creator>khomych</dc:creator>
  <dc:description/>
  <cp:keywords/>
  <dc:language>en-US</dc:language>
  <cp:lastModifiedBy>USER</cp:lastModifiedBy>
  <cp:lastPrinted>2021-04-23T11:16:00Z</cp:lastPrinted>
  <dcterms:modified xsi:type="dcterms:W3CDTF">2021-05-11T18:04:00Z</dcterms:modified>
  <cp:revision>2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