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28.12.20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дній розмір лікарняних і декретних зріс на 11,4% та 18,5% відповідно за підсумками 11 місяців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ідсумками 11 місяців 2021 року середньоденний розмір допомог, які Фонд соціального страхування України фінансує за лікарняними листками, зріс на 11,4% для лікарняних у разі хвороби, травми, самоізоляції від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 чи догляду за хворими рідними, та на 18,5% для лікарняних по вагітності та пологах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дня сума допомоги від Фонду за кожен день непрацездатності склала 372,75 грн, а за кожен день перебування у відпустці по вагітності та пологах – 334,1 грн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р виплат за лікарняними листками залежить від середньоденної заробітної плати працівника, а для лікарняних у разі хвороб, травм тощо – також і від тривалості страхового стажу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озрізі регіонів середньоденний розмір допомоги по тимчасовій втраті працездатності коливається від 307,7 грн на Чернігівщині і до 460,4 грн у Києві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 допомоги за кожен день перебування у відпустці по вагітності та пологах найнижча у Рівненській області – 269,8 грн, найвища у Києві – 481,3 гривні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адаємо, у зв’язку із пандемією потреба у видатках на лікарняні, декретні і страхові виплати не покривається надходженням від частки ЄСВ, з якої складається бюджет Фонду. Так, 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сумк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п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тк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ищи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ходж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ад</w:t>
      </w:r>
      <w:r>
        <w:rPr>
          <w:rFonts w:cs="Times New Roman" w:ascii="Times New Roman" w:hAnsi="Times New Roman"/>
          <w:sz w:val="24"/>
          <w:szCs w:val="24"/>
        </w:rPr>
        <w:t xml:space="preserve"> 2,7 </w:t>
      </w:r>
      <w:r>
        <w:rPr>
          <w:rFonts w:cs="Times New Roman" w:ascii="Times New Roman" w:hAnsi="Times New Roman"/>
          <w:sz w:val="24"/>
          <w:szCs w:val="24"/>
        </w:rPr>
        <w:t>мільяр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ивен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ніш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ssu.gov.ua/fse/control/main/uk/publish/article/97916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 </w:t>
      </w:r>
      <w:r>
        <w:rPr>
          <w:rFonts w:cs="Times New Roman" w:ascii="Times New Roman" w:hAnsi="Times New Roman"/>
          <w:sz w:val="24"/>
          <w:szCs w:val="24"/>
        </w:rPr>
        <w:t>по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явн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им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уванн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і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езпеченн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пл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ю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С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яз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ім того, рішенням Уряду було виділено фінансову допомогу у розмірі 1,75 млрд гривень, яка дозволить </w:t>
      </w:r>
      <w:r>
        <w:rPr>
          <w:rFonts w:cs="Times New Roman" w:ascii="Times New Roman" w:hAnsi="Times New Roman"/>
          <w:sz w:val="24"/>
          <w:szCs w:val="24"/>
        </w:rPr>
        <w:t>погас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ьш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ргова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інанс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і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ра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цездатност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гіт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ах</w:t>
      </w:r>
      <w:r>
        <w:rPr>
          <w:rFonts w:cs="Times New Roman" w:ascii="Times New Roman" w:hAnsi="Times New Roman"/>
          <w:sz w:val="24"/>
          <w:szCs w:val="24"/>
        </w:rPr>
        <w:t>. Після надходження на рахунок Фонду, кошти будуть оперативно спрямовані на рахунки роботодавців для здійснення ними виплат допомог.</w:t>
      </w:r>
    </w:p>
    <w:p>
      <w:pPr>
        <w:pStyle w:val="Normal"/>
        <w:spacing w:before="120" w:after="0"/>
        <w:ind w:right="-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олотоніське відділення управління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конавчої дирекції Фонду соціального               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entury Gothic" w:hAnsi="Antiqua;Century Gothic" w:cs="Antiqua;Century Gothic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u.gov.ua/fse/control/main/uk/publish/article/9791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8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1-12-30T07:39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