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466090" cy="599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zh-CN"/>
        </w:rPr>
        <w:t xml:space="preserve">3 </w:t>
      </w:r>
      <w:r>
        <w:rPr>
          <w:b/>
          <w:sz w:val="28"/>
          <w:szCs w:val="28"/>
          <w:lang w:val="uk-UA"/>
        </w:rPr>
        <w:t>сесія  VI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 </w:t>
      </w:r>
      <w:bookmarkStart w:id="0" w:name="_Hlk73391907"/>
      <w:r>
        <w:rPr>
          <w:b/>
          <w:sz w:val="28"/>
          <w:szCs w:val="28"/>
          <w:lang w:val="uk-UA"/>
        </w:rPr>
        <w:t xml:space="preserve">24 грудня 2020 року </w:t>
      </w:r>
      <w:bookmarkEnd w:id="0"/>
      <w:r>
        <w:rPr>
          <w:b/>
          <w:sz w:val="28"/>
          <w:szCs w:val="28"/>
          <w:lang w:val="uk-UA"/>
        </w:rPr>
        <w:t>№3-58 /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 Нова Дмитрів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атвердження проекту 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оренду, терміном на 49 ро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Цюрі Миколі Дмитрович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городництва, кадастровий номер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121583901:01:006:0503 площею-0,3000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 зміною цільового призначення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яка розташована в межах с.Домантове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дмитрівської сільської ради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лотоні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проект землеустрою щодо відведення земельної ділянки площею  0,3000га (ріллі) гр.Цюри  Миколи Дмитровича, в оренду терміном на 49 років, для городництва, за рахунок земель комунальної власності, що знаходиться в межах с.Домантове  відповідно до  ст. 12,36, 119, 124, 126 Земельного Кодексу України та п.34 ч.1 ст.26 Закону України «Про місцеве самоврядування в Україні» Новодмитрівська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роект землеустрою щодо відведення земельної ділянки площею 0,3000га (ріллі) кадастровий номер 7121583901:01:006:0503 гр.Цюрі Миколі Дмитровичу,  в оренду терміном на 49 років, для городництва, за рахунок земель комунальної власності, що знаходиться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ільському голові А.Кухаренку зареєструвати право комунальної власності на земельні ділянки зазначені в п.1 даного рішення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адати  гр.Цюрі  Миколі Дмитровичу, для городництва, в оренду на 49 років,  земельну ділянку кадастровий номер 7121583901:01:006:0503 площею 0,3000га. із земель сільськогосподарського призначення комунальної  власності зі зміною цільового призначення – для городництва, які розташовані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>4.Встановити орендну плату в розмірі 4,5% від нормативно-грошової оцінк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Зареєструвати договір оренди відповідно до законодавства. 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рішення покласти на постійну </w:t>
      </w:r>
      <w:r>
        <w:rPr>
          <w:sz w:val="28"/>
          <w:szCs w:val="28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 голова                                                   А.Кухаренко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25" w:hanging="0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1:00Z</dcterms:created>
  <dc:creator>user</dc:creator>
  <dc:description/>
  <cp:keywords/>
  <dc:language>en-US</dc:language>
  <cp:lastModifiedBy>user</cp:lastModifiedBy>
  <cp:lastPrinted>2020-11-11T11:35:00Z</cp:lastPrinted>
  <dcterms:modified xsi:type="dcterms:W3CDTF">2021-09-27T09:37:00Z</dcterms:modified>
  <cp:revision>444</cp:revision>
  <dc:subject/>
  <dc:title>                                                             </dc:title>
</cp:coreProperties>
</file>