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520" w:hanging="0"/>
        <w:rPr>
          <w:lang w:val="uk-UA"/>
        </w:rPr>
      </w:pPr>
      <w:r>
        <w:rPr>
          <w:lang w:val="uk-UA"/>
        </w:rPr>
        <w:t xml:space="preserve">Додаток 1 </w:t>
      </w:r>
    </w:p>
    <w:p>
      <w:pPr>
        <w:pStyle w:val="Normal"/>
        <w:ind w:left="11520" w:hanging="0"/>
        <w:rPr/>
      </w:pPr>
      <w:r>
        <w:rPr>
          <w:lang w:val="uk-UA"/>
        </w:rPr>
        <w:t>до рішення Новодмитрівської сільської ради від __.12.2021 року № 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ажу права оренди земельних ділянок сільськогосподарського призначення, розташованих в адміністративних межах Новодмитрівської сільської ради Золотоніського району Черкаської області для проведення земельних торгів у формі аукціо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9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88"/>
        <w:gridCol w:w="8"/>
        <w:gridCol w:w="2967"/>
        <w:gridCol w:w="8"/>
        <w:gridCol w:w="797"/>
        <w:gridCol w:w="8"/>
        <w:gridCol w:w="1252"/>
        <w:gridCol w:w="8"/>
        <w:gridCol w:w="1252"/>
        <w:gridCol w:w="8"/>
        <w:gridCol w:w="10"/>
        <w:gridCol w:w="522"/>
        <w:gridCol w:w="1260"/>
        <w:gridCol w:w="8"/>
        <w:gridCol w:w="532"/>
        <w:gridCol w:w="1080"/>
        <w:gridCol w:w="8"/>
        <w:gridCol w:w="892"/>
        <w:gridCol w:w="8"/>
        <w:gridCol w:w="10"/>
        <w:gridCol w:w="30"/>
      </w:tblGrid>
      <w:tr>
        <w:trPr/>
        <w:tc>
          <w:tcPr>
            <w:tcW w:w="11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мельна ділянка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мови продажу лоту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 розташування земельної ділянк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дастровий номер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щ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ільове призначення код КВЦП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ГО, грн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ртовий розмір річної орендної плат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6350</wp:posOffset>
                      </wp:positionV>
                      <wp:extent cx="2642235" cy="3810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24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0.5pt" to="203pt,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 xml:space="preserve">%             грн.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ок аукціон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%          грн.           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ро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енд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років 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Черкаська область, Золотоніський район, адмінмежі Новодмитрівської сільської ради, за межами населеного пункту Нова Дмитрівк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7121587800:10:004:0532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5.58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01.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55308.8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6637.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66.37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а область, Золотоніський район, адмінмежі Новодмитрівської сільської ради, за межами населеного пункту Дмитрівк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hd w:fill="FFFFFF" w:val="clear"/>
              </w:rPr>
              <w:t>712</w:t>
            </w:r>
            <w:r>
              <w:rPr>
                <w:shd w:fill="FFFFFF" w:val="clear"/>
                <w:lang w:val="uk-UA"/>
              </w:rPr>
              <w:t>15835</w:t>
            </w:r>
            <w:r>
              <w:rPr>
                <w:shd w:fill="FFFFFF" w:val="clear"/>
              </w:rPr>
              <w:t>00:0</w:t>
            </w:r>
            <w:r>
              <w:rPr>
                <w:shd w:fill="FFFFFF" w:val="clear"/>
                <w:lang w:val="uk-UA"/>
              </w:rPr>
              <w:t>7</w:t>
            </w:r>
            <w:r>
              <w:rPr>
                <w:shd w:fill="FFFFFF" w:val="clear"/>
              </w:rPr>
              <w:t>:00</w:t>
            </w:r>
            <w:r>
              <w:rPr>
                <w:shd w:fill="FFFFFF" w:val="clear"/>
                <w:lang w:val="uk-UA"/>
              </w:rPr>
              <w:t>6</w:t>
            </w:r>
            <w:r>
              <w:rPr>
                <w:shd w:fill="FFFFFF" w:val="clear"/>
              </w:rPr>
              <w:t>:0</w:t>
            </w:r>
            <w:r>
              <w:rPr>
                <w:shd w:fill="FFFFFF" w:val="clear"/>
                <w:lang w:val="uk-UA"/>
              </w:rPr>
              <w:t>525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37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202.64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44.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.4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а область, Золотоніський район, адмінмежі Новодмитрівської сільської ради, за межами населеного пункту Драбівці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hd w:fill="FFFFFF" w:val="clear"/>
              </w:rPr>
              <w:t>712</w:t>
            </w:r>
            <w:r>
              <w:rPr>
                <w:shd w:fill="FFFFFF" w:val="clear"/>
                <w:lang w:val="uk-UA"/>
              </w:rPr>
              <w:t>15843</w:t>
            </w:r>
            <w:r>
              <w:rPr>
                <w:shd w:fill="FFFFFF" w:val="clear"/>
              </w:rPr>
              <w:t>00:0</w:t>
            </w:r>
            <w:r>
              <w:rPr>
                <w:shd w:fill="FFFFFF" w:val="clear"/>
                <w:lang w:val="uk-UA"/>
              </w:rPr>
              <w:t>8</w:t>
            </w:r>
            <w:r>
              <w:rPr>
                <w:shd w:fill="FFFFFF" w:val="clear"/>
              </w:rPr>
              <w:t>:00</w:t>
            </w:r>
            <w:r>
              <w:rPr>
                <w:shd w:fill="FFFFFF" w:val="clear"/>
                <w:lang w:val="uk-UA"/>
              </w:rPr>
              <w:t>2</w:t>
            </w:r>
            <w:r>
              <w:rPr>
                <w:shd w:fill="FFFFFF" w:val="clear"/>
              </w:rPr>
              <w:t>:0</w:t>
            </w:r>
            <w:r>
              <w:rPr>
                <w:shd w:fill="FFFFFF" w:val="clear"/>
                <w:lang w:val="uk-UA"/>
              </w:rPr>
              <w:t>501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792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493.0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79.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.79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а область, Золотоніський район, адмінмежі Новодмитрівської сільської ради, за межами населеного пункту Домантов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hd w:fill="FFFFFF" w:val="clear"/>
              </w:rPr>
              <w:t>712</w:t>
            </w:r>
            <w:r>
              <w:rPr>
                <w:shd w:fill="FFFFFF" w:val="clear"/>
                <w:lang w:val="uk-UA"/>
              </w:rPr>
              <w:t>158390</w:t>
            </w:r>
            <w:r>
              <w:rPr>
                <w:shd w:fill="FFFFFF" w:val="clear"/>
              </w:rPr>
              <w:t>0:0</w:t>
            </w:r>
            <w:r>
              <w:rPr>
                <w:shd w:fill="FFFFFF" w:val="clear"/>
                <w:lang w:val="uk-UA"/>
              </w:rPr>
              <w:t>7</w:t>
            </w:r>
            <w:r>
              <w:rPr>
                <w:shd w:fill="FFFFFF" w:val="clear"/>
              </w:rPr>
              <w:t>:00</w:t>
            </w:r>
            <w:r>
              <w:rPr>
                <w:shd w:fill="FFFFFF" w:val="clear"/>
                <w:lang w:val="uk-UA"/>
              </w:rPr>
              <w:t>2</w:t>
            </w:r>
            <w:r>
              <w:rPr>
                <w:shd w:fill="FFFFFF" w:val="clear"/>
              </w:rPr>
              <w:t>:0</w:t>
            </w:r>
            <w:r>
              <w:rPr>
                <w:shd w:fill="FFFFFF" w:val="clear"/>
                <w:lang w:val="uk-UA"/>
              </w:rPr>
              <w:t>522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75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840.1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60.8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61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а область, Золотоніський район, адмінмежі Новодмитрівської сільської ради, за межами населеного пункту Драбівці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21584300:05:003:0507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87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428.9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1.4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.12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а область, Золотоніський район, адмінмежі Новодмитрівської сільської ради, за межами населеного пункту Драбівці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21584300:05:003:0508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999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984.4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78.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.78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а область, Золотоніський район, адмінмежі Новодмитрівської сільської ради, за межами населеного пункту Дмитрівк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21583500:12:001:0653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22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266.64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72.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.72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Черкаська область, Золотоніський район, адмінмежі Новодмитрівської сільської ради, за межами населеного пункту Дмитрівк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7121583500:09:002:0526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2.727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01.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21282.4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2553.9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25.54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а область, Золотоніський район, адмінмежі Новодмитрівської сільської ради, за межами населеного пункту Дмитрівк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21583500:09:002:0528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53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263.96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91.6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.92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а область, Золотоніський район, адмінмежі Новодмитрівської сільської ради, за межами населеного пункту Дмитрівк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21583500:12:001:0649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435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154.6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38.5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.39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а область, Золотоніський район, адмінмежі Новодмитрівської сільської ради, за межами населеного пункту Дмитрівк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21583500:12:001:051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9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89.93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98.7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99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а область, Золотоніський район, адмінмежі Новодмитрівської сільської ради, за межами населеного пункту Дмитрівк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21583500:12:001:0512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548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804.8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36.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37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а область, Золотоніський район, адмінмежі Новодмитрівської сільської ради, за межами населеного пункту Ковтун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21585800:05:004:0518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135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181.3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01.7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.02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а область, Золотоніський район, адмінмежі Новодмитрівської сільської ради, за межами населеного пункту Ковтун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21585800:05:001:0553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64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361.3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83.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.83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а область, Золотоніський район, адмінмежі Новодмитрівської сільської ради, за межами населеного пункту Нова Дмитрівк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21587800:05:010:0511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464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740.76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48.8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.49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ільський голова                                                                                                                                        Артем КУХАРЕНКО</w:t>
        <w:tab/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134" w:right="458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2:47:00Z</dcterms:created>
  <dc:creator>Петр</dc:creator>
  <dc:description/>
  <cp:keywords/>
  <dc:language>en-US</dc:language>
  <cp:lastModifiedBy>ZemvidIL</cp:lastModifiedBy>
  <cp:lastPrinted>2021-11-18T14:04:00Z</cp:lastPrinted>
  <dcterms:modified xsi:type="dcterms:W3CDTF">2021-12-09T12:37:00Z</dcterms:modified>
  <cp:revision>16</cp:revision>
  <dc:subject/>
  <dc:title/>
</cp:coreProperties>
</file>