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4.01.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лікарняних і декретних допомог здійснюється Фондом без затримок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огодні Фондом соціального страхування України було повністю погашено заборгованість з виплати допомог по тимчасовій втраті працездатності і по вагітності та пологах. Виплати усіх видів матеріального забезпечення здійснюються вчасно та в повному обсязі для 11,5 мільйона застрахованих осіб у разі настання страхового випадку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04.01.2022 на фінансування допомог по тимчасовій непрацездатності Фонд направив 519,3 млн грн, декретних допомог – 115,5 млн грн, допомог на поховання – 1,3 млн гривень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у грудні минулого року Фонд направив на лікарняні і декретні допомоги 1,75 мільярда гривень фінансової допомоги з державного бюджету. Виділені рішенням Уряду кошти дозволили профінансувати більшу частину заборгованості із виплати матеріального забезпечення, яка сьогодні була закрита у повному обсязі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ідково. Відповідно до Закону України «Про загальнообов’язкове державне соціальне страхування» фінансування допомог за лікарняними листками здійснюється на рахунок роботодавців протягом десяти робочих днів після прийняття Фондом заяви-розрахун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е від дати отримання заяви-розрахунку залежить дата фінансування допомоги, тож працівникам важливо не втрачати зв’язок зі своїм роботодавцем і цікавитись станом формування заяви за їх листком непрацездатності. 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ідкувати за станом усіх виплат від ФССУ застраховані особи можуть у телеграм-каналі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>, де в оперативному режимі оновлюється інформація про здійснене фінансування за тегом #фінансування_оперативно.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здійснює перерахування коштів для виплати допомог працівникам на рахунок страхувальника (роботодавця), який має здійснити виплату у найближчий після дня призначення допомоги строк, установлений для виплати заробітної плати, або одразу після отримання коштів від ФССУ. </w:t>
      </w:r>
    </w:p>
    <w:p>
      <w:pPr>
        <w:pStyle w:val="Normal"/>
        <w:spacing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знатись, чи кошти вже перераховано роботодавцю, застраховані особи можуть з щоденної звітності Фонду про стан фінансування страхувальників у телеграм-каналі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тегом #фінансування_страхувальників (інформація оновлюється у розрізі регіонів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s://t.me/socialfun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48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2-01-05T10:45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