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466090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zh-CN"/>
        </w:rPr>
        <w:t xml:space="preserve">3 </w:t>
      </w:r>
      <w:r>
        <w:rPr>
          <w:b/>
          <w:sz w:val="28"/>
          <w:szCs w:val="28"/>
          <w:lang w:val="uk-UA"/>
        </w:rPr>
        <w:t>сесія  VI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</w:t>
      </w:r>
      <w:bookmarkStart w:id="0" w:name="_Hlk73391907"/>
      <w:r>
        <w:rPr>
          <w:b/>
          <w:sz w:val="28"/>
          <w:szCs w:val="28"/>
          <w:lang w:val="uk-UA"/>
        </w:rPr>
        <w:t xml:space="preserve">24 грудня 2020 року </w:t>
      </w:r>
      <w:bookmarkEnd w:id="0"/>
      <w:r>
        <w:rPr>
          <w:b/>
          <w:sz w:val="28"/>
          <w:szCs w:val="28"/>
          <w:lang w:val="uk-UA"/>
        </w:rPr>
        <w:t>№3-55 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твердження проекту 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ренду, терміном на 49 років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р.Федоровській Галині Федорівн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ля городництва, кадастровий номе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1:004:0515 площею-0,7000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 зміною цільового призначення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яка розташована в межах с.Домантове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дмитрівської сіль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лотоні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глянувши проект землеустрою щодо відведення земельної ділянки площею  0,7000га (ріллі) гр.Федоровської Галини Федорівни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івська  сіль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ої ділянки площею 0,7000га (ріллі) кадастровий номер 7121583901:004:0515 гр.Федоровській Галині Федорівні в оренду терміном на 49 років, для городництва, за рахунок земель комунальної власності, що знаходиться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і ділянки зазначені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 гр.Федоровській Галині Федорівні, для городництва,в оренду на 49 років,  земельну ділянку кадастровий номер 7121583901:01:004:0515 площею 0,7000га  із земель сільськогосподарського призначення  комунальної  власності зі зміною цільового призначення – для городництва, яка розташована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ц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 голова                                                                А.Кух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2-12T13:32:00Z</cp:lastPrinted>
  <dcterms:modified xsi:type="dcterms:W3CDTF">2021-09-27T09:30:00Z</dcterms:modified>
  <cp:revision>445</cp:revision>
  <dc:subject/>
  <dc:title>                                                             </dc:title>
</cp:coreProperties>
</file>