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05.11.2021</w:t>
      </w:r>
    </w:p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карняні не підлягають оплаті під час відсторонення від роботи через відмову від вакцинації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моги за лікарняними листками не надаються працівникам, яких було відсторонено від роботи через відмову або ухилення від обов’язкового профілактичного щеплення проти гострої респіраторної хвороби COVID-19. Виплата не здійснюється за ті дні тимчасової непрацездатності, які збігаються з днями відсторонення від виконання обов’язків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ніть увагу, відсторонення від роботи працівників, для яких визначена обов’язковість щеплень проти СOVID-19, однак які відмовились від вакцинації, покликане убезпечити їх колег, відвідувачів, учнів, вихованців, студентів та інших від ризику інфікування та подальшого поширення коронавірусу SARS-CoV-2. Відмова від щеплень за відсутності абсолютних протипоказань наражає на небезпеку оточуючих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моги по тимчасовій втраті працездатності у вказаному випадку не фінансуються, оскільки відповідно до законодавства про загальнообов’язкове державне соціальне страхування покликані компенсувати заробіток застрахованої особи, втрачений нею за час лікування. У разі відсторонення від роботи з припиненням виплати заробітної плати працівника, який не дотримується вимог щодо обов’язкової вакцинації проти COVID-19, факт втрати заробітку через хворобу або травму в такий період відсутній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гадаємо, перелік професій, виробництв та організацій, працівники яких підлягають обов'язковим профілактичним щепленням, визначено наказом МОЗ від 04.10.2021 № 2153. Так, на період дії карантину обов'язковим профілактичним щепленням від COVID-19 підлягають працівники: 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центральних органів виконавчої влади та їх територіальних органів; 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місцевих державних адміністрацій та їх структурних підрозділів; 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закладів вищої, післядипломної, фахової передвищої, професійної (професійно-технічної), загальної середньої, у тому числі спеціальних, дошкільної, позашкільної освіти, закладів спеціалізованої освіти та наукових установ незалежно від типу та форми власності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постанови Кабінету Міністрів України від 20.10.2021 № 1096, з 08 листопада керівники державних органів (державної служби), підприємств, установ та організацій мають забезпечити відсторонення від роботи працівників, щодо яких визначена обов’язковість профілактичних щеплень проти СOVID-19, і які відмовились або ухиляються від їх проведення. Виключенням є особи, які мають абсолютні протипоказання до проведення такого щеплення та надали відповідний медичний висновок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цини проти COVID-19 критично важливі для стримування пандемії у поєднанні з ефективним тестуванням та застережними заходами, що вже застосовуються. Вакцини, схвалені для використання ВООЗ, пройшли суворі тести та клінічні випробування, аби показати, що вони безпечні та ефективні в подоланні пандемії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кцинація рятує життя. Знайти зручний пункт вакцинації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vaccination.covid19.gov.ua/lis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олотоніське відділення управління    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иконавчої дирекції Фонду соціального                   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рахування України у Черкаській області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b/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rFonts w:ascii="Antiqua;Courier New" w:hAnsi="Antiqua;Courier New" w:cs="Antiqua;Courier New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accination.covid19.gov.ua/lis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57:00Z</dcterms:created>
  <dc:creator>Тетяна Олегівна Малашенко</dc:creator>
  <dc:description/>
  <cp:keywords/>
  <dc:language>en-US</dc:language>
  <cp:lastModifiedBy>Могила Світлана Степанівна</cp:lastModifiedBy>
  <cp:lastPrinted>2019-04-10T14:02:00Z</cp:lastPrinted>
  <dcterms:modified xsi:type="dcterms:W3CDTF">2021-11-09T07:11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