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1372676148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10 сесія  VIІ</w:t>
      </w:r>
      <w:r>
        <w:rPr>
          <w:rFonts w:eastAsia="MS Mincho;ＭＳ 明朝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д 29 червня 2021 №10- 3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00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Про встановлення місцевих податків і зборів на території Новодмитрівської територіальної громади на 2022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10, 12 розділу І, розділів XII, XIV Податкового кодексу України зі змінами та доповненнями, з метою забезпечення надходжень до бюджету територіальної громади, керуючись п. 24 ст. 26 Закону України „Про місцеве самоврядування в Україні”, Новодмитрівська сільська рада  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right="-15" w:hanging="0"/>
        <w:jc w:val="both"/>
        <w:rPr/>
      </w:pPr>
      <w:r>
        <w:rPr>
          <w:sz w:val="28"/>
          <w:szCs w:val="28"/>
          <w:lang w:val="uk-UA"/>
        </w:rPr>
        <w:t>1. Встановити на території Новодмитрівської  територіальної громади місцеві податки і збори згідно з додатками, які є невід’ємною частиною цього рішення: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ок на майно в складі: </w:t>
      </w:r>
    </w:p>
    <w:p>
      <w:pPr>
        <w:pStyle w:val="211"/>
        <w:numPr>
          <w:ilvl w:val="2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у на нерухоме майно, відмінне від земельної ділянки (додаток 1);</w:t>
      </w:r>
    </w:p>
    <w:p>
      <w:pPr>
        <w:pStyle w:val="211"/>
        <w:numPr>
          <w:ilvl w:val="2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податку на нерухоме майно, відмінне від земельної ділянки (додаток 1.1)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податок (додаток 2);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>Туристичний збір (додаток 3);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 за місця для паркування транспортних засобів (додаток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>Оприлюднити дане рішення у визначеному законодавством порядку в засобах масової інформації (районна газета „Вісник Золотоніщини”) та розмістити на офіційному сайті Новодмитрівської громади в мережі Інтернет за адресою: (</w:t>
      </w:r>
      <w:hyperlink r:id="rId4">
        <w:r>
          <w:rPr>
            <w:rStyle w:val="InternetLink"/>
            <w:sz w:val="28"/>
            <w:szCs w:val="28"/>
            <w:lang w:val="uk-UA" w:eastAsia="ar-SA" w:bidi="ar-SA"/>
          </w:rPr>
          <w:t>www.</w:t>
        </w:r>
      </w:hyperlink>
      <w:hyperlink r:id="rId5">
        <w:r>
          <w:rPr>
            <w:rStyle w:val="InternetLink"/>
            <w:sz w:val="28"/>
            <w:szCs w:val="28"/>
            <w:lang w:val="uk-UA" w:eastAsia="ar-SA" w:bidi="ar-SA"/>
          </w:rPr>
          <w:t>https://novodmytrivska-gromada.gov.ua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 з 01.01.2022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Антипівської сільської ради від 07.07.2020 року №45-8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Антипівської сільської ради від 07.07.2020 року №45-10/VII „Про встановлення місцевих податків і зборів на території Антипівської сільської ради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53 сесії VII скликання Вільхівської сільської ради від 10.07.2020 року №53-3/VII „Про встановлення місцевих податків і зборів на території Вільх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0/ УII „Про встановлення ставок та пільг із сплати податку на нерухоме майно, відмінне від  земельної ділянк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1/ УII „Про встановлення ставок транспортного податку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4/ УII „Про встановлення  збору за місця для паркування транспортних засобів на 2021 рік”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5/ УII „Про встановлення туристичного збору на території Дмитр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1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3/VII „Про встановлення місцевих податків і зборів на території Домант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62 сесії VII скликання Драбівецької сільської ради від 14.07.2020 року №8-62/ VII „Про встановлення ставок та пільг із сплати податку на нерухоме майно, відмінне від  земельної ділянки, на 2021 рік”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62 сесії VII скликання Драбівецької сільської ради від 14.07.2020 року №3-62/ VII „Про затвердження Положень та ставок місцевих податків і зборів на території Драбівец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45-7/ VII 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45-9/ VII  „Про встановлення місцевих податків і зборів на території Ковтун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рішення 50 сесії VII скликання Новодмитрівської сільської ради від 02.07.2020 року №50-2/VII „Про затвердження Положень та ставок місцевих податків і зборів на території  Новодмитрівської сільської ради на 2021 рік”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50 сесії VII скликання Новодмитрівської сільської ради від 02.07.2020 року №50-3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3/VII „Про встановлення місцевих податків і зборів на території Поділь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5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Style2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ішення 45 сесії VII скликання Скориківської сільської ради від 07.07.2020 року №45-4/YII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</w:rPr>
        <w:t>Про місцеві податки і збори</w:t>
      </w:r>
      <w:r>
        <w:rPr>
          <w:rFonts w:cs="Times New Roman" w:ascii="Times New Roman" w:hAnsi="Times New Roman"/>
          <w:sz w:val="28"/>
          <w:szCs w:val="28"/>
        </w:rPr>
        <w:t xml:space="preserve"> ” (зі змінами та доповненнями від 14.08.2020 року „Про внесення змін до рішення сільської  ради від 07.07.2020 року № 45-4/YII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</w:rPr>
        <w:t>Про місцеві податки і збори</w:t>
      </w:r>
      <w:r>
        <w:rPr>
          <w:rFonts w:cs="Times New Roman" w:ascii="Times New Roman" w:hAnsi="Times New Roman"/>
          <w:sz w:val="28"/>
          <w:szCs w:val="28"/>
        </w:rPr>
        <w:t>”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5. Дане рішення набирає чинності з 01.01.2022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А. Кух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личко</w:t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34921084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spacing w:lineRule="atLeast" w:line="240"/>
        <w:ind w:firstLine="61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даток на нерухоме майно, відмінне від земельної ділянки </w:t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латники податку визначаються пунктом 266.1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n1178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. Об’єкт оподаткування</w:t>
      </w:r>
      <w:bookmarkStart w:id="1" w:name="n11788"/>
      <w:bookmarkEnd w:id="1"/>
    </w:p>
    <w:p>
      <w:pPr>
        <w:pStyle w:val="Style2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’єкт оподаткування визначається відповідно до  пункту 266.2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3. База оподаткування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2" w:name="n14359"/>
      <w:bookmarkStart w:id="3" w:name="n11801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а оподаткування визначається пунктом 266.3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n11802"/>
      <w:bookmarkEnd w:id="4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4. Ставка податку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Ставки податку у відсотках розміру мінімальної заробітної плати, встановленої законом на 1 січня звітного (податкового) року, за 1 квадратний метр бази оподаткування відповідно Додатку 1.1 (додається)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5. Порядок обчислення податку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обчислення податку встановлюється відповідно до пунктів 266.7 та 266.8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. Податковий період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датковий  період встановлюється відповідно до пункту 266.6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сплати податк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6.10 статті 266 Податкового кодексу України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плати податку 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6.9 статті 266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8.Строк та порядок подання звітності про обчислення і сплату податку</w:t>
      </w:r>
    </w:p>
    <w:p>
      <w:pPr>
        <w:pStyle w:val="Style27"/>
        <w:jc w:val="both"/>
        <w:rPr/>
      </w:pPr>
      <w:bookmarkStart w:id="5" w:name="n11803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6" w:name="n1180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та обчислення подання звітності про обчислення і сплату податку визначено пунктом </w:t>
      </w:r>
      <w:r>
        <w:rPr>
          <w:rFonts w:cs="Times New Roman" w:ascii="Times New Roman" w:hAnsi="Times New Roman"/>
          <w:sz w:val="28"/>
          <w:szCs w:val="28"/>
        </w:rPr>
        <w:t xml:space="preserve">266.7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.Пільги зі сплати податку.</w:t>
      </w:r>
    </w:p>
    <w:p>
      <w:pPr>
        <w:pStyle w:val="Style27"/>
        <w:ind w:firstLine="675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ільги для фізичних та юридичних осіб із сплати податку визначені підпунктами 266.4.1-266.4.3 пункту 266.4 статті 266 Податкового кодексу України та згідно Додатку 1.2.</w:t>
      </w:r>
    </w:p>
    <w:p>
      <w:pPr>
        <w:pStyle w:val="Normal"/>
        <w:ind w:firstLine="675"/>
        <w:jc w:val="both"/>
        <w:rPr/>
      </w:pPr>
      <w:r>
        <w:rPr>
          <w:color w:val="000000"/>
          <w:sz w:val="28"/>
          <w:szCs w:val="28"/>
          <w:lang w:val="uk-UA"/>
        </w:rPr>
        <w:t>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</w:t>
      </w:r>
    </w:p>
    <w:p>
      <w:pPr>
        <w:pStyle w:val="Normal"/>
        <w:ind w:firstLine="6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для квартири/квартир незалежно від їх кількості - на 60 кв. метрів;</w:t>
      </w:r>
    </w:p>
    <w:p>
      <w:pPr>
        <w:pStyle w:val="Normal"/>
        <w:ind w:firstLine="6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для житлового будинку/будинків незалежно від їх кількості - на 120 кв. метрів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аке зменшення надається один раз за кожний базовий податковий (звітний) період (рік).</w:t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bCs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.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Style2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9"/>
        <w:spacing w:before="120" w:after="120"/>
        <w:rPr/>
      </w:pPr>
      <w:r>
        <w:rPr>
          <w:sz w:val="28"/>
          <w:szCs w:val="28"/>
          <w:lang w:val="uk-UA"/>
        </w:rPr>
        <w:t>СТАВКИ</w:t>
      </w:r>
      <w:r>
        <w:rPr>
          <w:sz w:val="28"/>
          <w:szCs w:val="28"/>
          <w:vertAlign w:val="superscript"/>
          <w:lang w:val="uk-UA"/>
        </w:rPr>
        <w:br/>
      </w:r>
      <w:r>
        <w:rPr>
          <w:sz w:val="28"/>
          <w:szCs w:val="28"/>
          <w:lang w:val="uk-UA"/>
        </w:rPr>
        <w:t>податку на нерухоме майно, відмінне від земельної ділянки</w:t>
      </w:r>
    </w:p>
    <w:p>
      <w:pPr>
        <w:pStyle w:val="Style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вки встановлюються  та вводяться в дію з 01 січня 2022 року. </w:t>
      </w:r>
    </w:p>
    <w:p>
      <w:pPr>
        <w:pStyle w:val="Style28"/>
        <w:spacing w:before="12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3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20"/>
        <w:gridCol w:w="1605"/>
        <w:gridCol w:w="5130"/>
      </w:tblGrid>
      <w:tr>
        <w:trPr/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од </w:t>
              <w:br/>
              <w:t>згідно з КОАТУ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/>
        </w:rPr>
        <w:t xml:space="preserve">7100000000  7121500000       </w:t>
      </w:r>
      <w:r>
        <w:rPr>
          <w:sz w:val="24"/>
          <w:szCs w:val="24"/>
          <w:lang w:val="en-US" w:eastAsia="en-US"/>
        </w:rPr>
        <w:t xml:space="preserve">7121580401 </w:t>
      </w:r>
      <w:r>
        <w:rPr>
          <w:sz w:val="24"/>
          <w:szCs w:val="24"/>
          <w:lang w:val="uk-UA" w:eastAsia="en-US"/>
        </w:rPr>
        <w:t xml:space="preserve">                               </w:t>
      </w:r>
      <w:r>
        <w:rPr>
          <w:sz w:val="24"/>
          <w:szCs w:val="24"/>
          <w:lang w:val="en-US" w:eastAsia="en-US"/>
        </w:rPr>
        <w:t>село Антип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04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Бака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о Вільх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ище Холодн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1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2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Матві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39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Домантове</w:t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Драб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Маркиз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Сеньк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Ковтун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2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Мицал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1</w:t>
      </w:r>
      <w:r>
        <w:rPr>
          <w:sz w:val="24"/>
          <w:szCs w:val="24"/>
          <w:lang w:val="uk-UA"/>
        </w:rPr>
        <w:t xml:space="preserve">                                село </w:t>
      </w:r>
      <w:r>
        <w:rPr>
          <w:sz w:val="24"/>
          <w:szCs w:val="24"/>
        </w:rPr>
        <w:t>Нова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село </w:t>
      </w:r>
      <w:r>
        <w:rPr>
          <w:sz w:val="24"/>
          <w:szCs w:val="24"/>
        </w:rPr>
        <w:t>Мелес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 xml:space="preserve">3                                село </w:t>
      </w:r>
      <w:r>
        <w:rPr>
          <w:sz w:val="24"/>
          <w:szCs w:val="24"/>
        </w:rPr>
        <w:t>Діб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85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Подільськ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 xml:space="preserve">7121589001                                </w:t>
      </w:r>
      <w:r>
        <w:rPr>
          <w:sz w:val="24"/>
          <w:szCs w:val="24"/>
          <w:lang w:val="en-US" w:eastAsia="en-US"/>
        </w:rPr>
        <w:t xml:space="preserve">село </w:t>
      </w:r>
      <w:r>
        <w:rPr>
          <w:sz w:val="24"/>
          <w:szCs w:val="24"/>
          <w:lang w:val="uk-UA" w:eastAsia="en-US"/>
        </w:rPr>
        <w:t>Скор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>7121589001                                село Львівка</w:t>
      </w:r>
    </w:p>
    <w:tbl>
      <w:tblPr>
        <w:tblW w:w="9708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189"/>
        <w:gridCol w:w="690"/>
        <w:gridCol w:w="260"/>
        <w:gridCol w:w="617"/>
        <w:gridCol w:w="92"/>
        <w:gridCol w:w="699"/>
        <w:gridCol w:w="10"/>
        <w:gridCol w:w="759"/>
        <w:gridCol w:w="19"/>
        <w:gridCol w:w="787"/>
        <w:gridCol w:w="136"/>
        <w:gridCol w:w="741"/>
      </w:tblGrid>
      <w:tr>
        <w:trPr>
          <w:tblHeader w:val="true"/>
          <w:trHeight w:val="23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я будівель та споруд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вки податку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120" w:after="0"/>
              <w:ind w:left="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12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4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4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0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4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одн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садибного тип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инки дачні та садов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з двома квартир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дв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з трьома та більше квартир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багат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житлові готельного тип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уртожит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робітників та службовців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студентів вищ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учнів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-інтернати для людей похилого віку та інвалі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дитини та сирітські будин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для біженців, притулки для бездомних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для колективного проживання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те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те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емпінг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нсіонат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сторани та ба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уристичні бази та гірські притул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тячі та сімейні табори відпочинк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Центри та будинки відпочинк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офіс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рганів державного та місцевого управління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івлі фінансового обслугов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рганів правосуддя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закордонних представницт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ргові центри, універмаги, магазин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ті ринки, павільйони та зали для ярмарк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нції технічного обслуговування автомобіл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Їдальні, кафе, закусочні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підприємств побутового обслугов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торговельн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кзали та інші будівлі залізнич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міського електро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станцій підвісних та канатних доріг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транспорту та засобів зв’язку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ажі назем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ажі підзем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янки автомобільні кри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іси для велосипед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промислов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машинобудування та металооброб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чорної металург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хімічної та нафтохіміч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егк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харч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медичної та мікробіологіч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інших промислових виробництв, включаючи поліграфічне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зервуари для нафти, нафтопродуктів та газ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зервуари та ємност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лоси для зерна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лоси для цементу та інших сипучих матеріал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ади спеціальні товар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олодильни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Складські майданчи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ади універсаль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и та сховища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атри, кінотеатри та концертні зал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ир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зино, ігорні будин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узичні та танцювальні зали, дискоте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для публічних виступів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еї та художні галере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, книгосховищ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хнічні цент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етар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архів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зоологічних та ботанічних с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вищих навчальних заклад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шкіл та інших середні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рофесійно-технічн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ошкільних та позашкільн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пеціальних навчальних закладів для дітей з особливими потреб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закладів з фахової перепідготов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метеорологічних станцій, обсерваторій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світніх та науково-дослідних закладів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і багатопрофільні територіального обслуговування,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і профільні, диспансер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инські та дитячі реабілітаційні центри, пологові будин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клініки, пункти медичного обслуговування та консультац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питалі виправних закладів, в’язниць та Збройних Сил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наторії, профілакторії та центри функціональної реабілітац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и лікувально-профілактичні та оздоровчі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ли спортив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сейни криті для пла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окейні та льодові стадіони кри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нежі легкоатлетич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спортивн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тварин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птахів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зберігання зерн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илосні та сінаж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садівництва, виноградарства та винороб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еплич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риб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ісівництва та звірів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ільськогосподарського призначення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для культової та релігійної діяльн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ркви, собори, костьоли, мечеті, синагоги тощо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хоронні бюро та ритуальні зал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винтарі та крематор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м’ятки історичні та такі, що охороняються державою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’ятки історії та архітектур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еологічні розкопки, руїни та історичні місця, що охороняються державою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моріали, художньо-декоративні будівлі, стату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інші, не класифіковані раніше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рми Збройних Сил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оліцейських та пожежних служб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виправних закладів, в’язниць та слідчих ізолятор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івлі лазень та пралень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з облаштування населених пунктів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 xml:space="preserve">      </w:t>
      </w:r>
      <w:r>
        <w:rPr>
          <w:sz w:val="28"/>
          <w:szCs w:val="28"/>
          <w:lang w:val="uk-UA"/>
        </w:rPr>
        <w:t>У разі, якщо у Державному реєстрі речових прав на нерухоме майно, та/або документі на право власності на нерухоме майно - тип майна (об’єкт нерухомого майна) не відповідає класифікації будівель та споруд Державного класифікатору будівель та споруд ДК018-2000, встановлюється ставка податку на такі об’єкти у розмірі 0,5 відсотка від мінімальної заробітної плати, встановленої законом на 1 січня звітного (податкового) року, за 1 кв. метр бази оподаткування.</w:t>
      </w:r>
    </w:p>
    <w:p>
      <w:pPr>
        <w:pStyle w:val="Style28"/>
        <w:ind w:left="0" w:right="0" w:firstLine="708"/>
        <w:jc w:val="both"/>
        <w:rPr/>
      </w:pPr>
      <w:r>
        <w:rPr>
          <w:sz w:val="28"/>
          <w:szCs w:val="28"/>
          <w:lang w:val="uk-UA"/>
        </w:rPr>
        <w:t>У разі підтвердження платником податку експертним висновком типу  об’єкта відмінного від зазначеного у правовстановлюючих документах на нерухоме майно застосовується ставка відповідно до коду типу об’єкта згідно з Класифікатором будівель та споруд встановлених цим ріш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28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28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28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4</w:t>
      </w:r>
      <w:r>
        <w:rPr>
          <w:lang w:val="uk-UA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28"/>
        <w:spacing w:before="60" w:after="0"/>
        <w:jc w:val="both"/>
        <w:rPr>
          <w:i/>
          <w:i/>
          <w:iCs/>
          <w:sz w:val="23"/>
          <w:szCs w:val="23"/>
          <w:lang w:val="uk-UA"/>
        </w:rPr>
      </w:pPr>
      <w:r>
        <w:rPr>
          <w:vertAlign w:val="superscript"/>
          <w:lang w:val="uk-UA"/>
        </w:rPr>
        <w:t>5</w:t>
      </w:r>
      <w:r>
        <w:rPr>
          <w:lang w:val="uk-UA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vertAlign w:val="superscript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i/>
          <w:iCs/>
          <w:sz w:val="23"/>
          <w:szCs w:val="23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i/>
          <w:iCs/>
          <w:sz w:val="23"/>
          <w:szCs w:val="23"/>
          <w:lang w:val="uk-UA"/>
        </w:rPr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i/>
          <w:iCs/>
          <w:sz w:val="23"/>
          <w:szCs w:val="23"/>
          <w:lang w:val="uk-UA"/>
        </w:rPr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i/>
          <w:i/>
          <w:iCs/>
          <w:sz w:val="23"/>
          <w:szCs w:val="23"/>
          <w:lang w:val="uk-UA"/>
        </w:rPr>
      </w:pPr>
      <w:r>
        <w:rPr>
          <w:bCs/>
          <w:i/>
          <w:iCs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.2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 xml:space="preserve">до рішення сільської ради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Style29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ЕРЕЛІК</w:t>
        <w:br/>
      </w:r>
      <w:r>
        <w:rPr>
          <w:b w:val="false"/>
          <w:sz w:val="26"/>
          <w:szCs w:val="26"/>
          <w:lang w:val="uk-UA"/>
        </w:rPr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b w:val="false"/>
          <w:sz w:val="26"/>
          <w:szCs w:val="26"/>
          <w:vertAlign w:val="superscript"/>
          <w:lang w:val="uk-UA"/>
        </w:rPr>
        <w:t>1</w:t>
      </w:r>
    </w:p>
    <w:p>
      <w:pPr>
        <w:pStyle w:val="Style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льги встановлюються та вводяться в дію з 01 січня 2022 року.</w:t>
      </w:r>
    </w:p>
    <w:p>
      <w:pPr>
        <w:pStyle w:val="Style28"/>
        <w:jc w:val="both"/>
        <w:rPr/>
      </w:pPr>
      <w:r>
        <w:rPr>
          <w:sz w:val="24"/>
          <w:szCs w:val="24"/>
          <w:lang w:val="uk-UA"/>
        </w:rPr>
        <w:t>Населені пун</w:t>
      </w:r>
      <w:r>
        <w:rPr/>
        <w:t>кти  на які поширюється дія рішення ради:</w:t>
      </w:r>
    </w:p>
    <w:tbl>
      <w:tblPr>
        <w:tblW w:w="944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605"/>
        <w:gridCol w:w="52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  <w:br/>
              <w:t>згідно з КОАТУУ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/>
        </w:rPr>
        <w:t xml:space="preserve">7100000000  7121500000       </w:t>
      </w:r>
      <w:r>
        <w:rPr>
          <w:sz w:val="24"/>
          <w:szCs w:val="24"/>
          <w:lang w:val="en-US" w:eastAsia="en-US"/>
        </w:rPr>
        <w:t xml:space="preserve">7121580401 </w:t>
      </w:r>
      <w:r>
        <w:rPr>
          <w:sz w:val="24"/>
          <w:szCs w:val="24"/>
          <w:lang w:val="uk-UA" w:eastAsia="en-US"/>
        </w:rPr>
        <w:t xml:space="preserve">                               </w:t>
      </w:r>
      <w:r>
        <w:rPr>
          <w:sz w:val="24"/>
          <w:szCs w:val="24"/>
          <w:lang w:val="en-US" w:eastAsia="en-US"/>
        </w:rPr>
        <w:t>село Антип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04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Бака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о Вільх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ище Холодн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1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2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Матві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39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Домантове</w:t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Драб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Маркиз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Сеньк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Ковтун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2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Мицал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1</w:t>
      </w:r>
      <w:r>
        <w:rPr>
          <w:sz w:val="24"/>
          <w:szCs w:val="24"/>
          <w:lang w:val="uk-UA"/>
        </w:rPr>
        <w:t xml:space="preserve">                                село </w:t>
      </w:r>
      <w:r>
        <w:rPr>
          <w:sz w:val="24"/>
          <w:szCs w:val="24"/>
        </w:rPr>
        <w:t>Нова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село </w:t>
      </w:r>
      <w:r>
        <w:rPr>
          <w:sz w:val="24"/>
          <w:szCs w:val="24"/>
        </w:rPr>
        <w:t>Мелес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 xml:space="preserve">3                                село </w:t>
      </w:r>
      <w:r>
        <w:rPr>
          <w:sz w:val="24"/>
          <w:szCs w:val="24"/>
        </w:rPr>
        <w:t>Діб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85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Подільськ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 xml:space="preserve">7121589001                                </w:t>
      </w:r>
      <w:r>
        <w:rPr>
          <w:sz w:val="24"/>
          <w:szCs w:val="24"/>
          <w:lang w:val="en-US" w:eastAsia="en-US"/>
        </w:rPr>
        <w:t xml:space="preserve">село </w:t>
      </w:r>
      <w:r>
        <w:rPr>
          <w:sz w:val="24"/>
          <w:szCs w:val="24"/>
          <w:lang w:val="uk-UA" w:eastAsia="en-US"/>
        </w:rPr>
        <w:t>Скор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>7121589001                                село Львівка</w:t>
      </w:r>
    </w:p>
    <w:tbl>
      <w:tblPr>
        <w:tblW w:w="944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3205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firstLine="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firstLine="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яни села в межах                     1274.4; 1271.9; 124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садибної ділянки, я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  використовують їх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тою одержання до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даються в оренду, лізин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зичку, використовую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підприємницькій діяльності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.   Пільга 100% </w:t>
            </w:r>
          </w:p>
        </w:tc>
      </w:tr>
      <w:tr>
        <w:trPr>
          <w:trHeight w:val="44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'єкти житлової нерухомості, що належить інвалідам І та ІІ груп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омадяни, на яких поширюється        1110.1; 1122.1;1122.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ія Закон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Про статус ветеранів вій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арантії їх соціального захист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яни, на яких поширюється        1110.1; 1122.1;1122.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ія Закону України «Про стату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 соціальний захист громадя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які постраждали внаслід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орнобильської катастрофи»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ики об’єктів нерухом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повідно до норм підпункту 266.2.2                       </w:t>
              <w:tab/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одаткового кодексу Україн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які  не  використовують їх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тою одержання до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даються в оренду, лізин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зичку, використовую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підприємницькій діяльності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</w:tbl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ільги визначаються з урахуванням норм підпункту 12.3.7 пункту 12.3 статті 12, пункту 30.2 статті 30, пункту 266.2 статті 266 Податкового кодексу України.</w:t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2"/>
        <w:shd w:fill="FFFFFF" w:val="clear"/>
        <w:spacing w:before="0" w:after="1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Єдиний податок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. Платники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латниками податку є суб’єкти господарювання, які застосовують спрощену систему оподаткування, обліку та звітності, визначені підпунктами 1) та 2) пункту 291.4 статті 291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.Об’єкт оподаткування</w:t>
      </w:r>
    </w:p>
    <w:p>
      <w:pPr>
        <w:pStyle w:val="Style27"/>
        <w:jc w:val="both"/>
        <w:rPr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’єкт оподаткування для платників єдиного податк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1 першої групи визначено підпунктом 1 пункту 291.4 статті 291 Податкового кодексу України; </w:t>
      </w:r>
    </w:p>
    <w:p>
      <w:pPr>
        <w:pStyle w:val="Style27"/>
        <w:tabs>
          <w:tab w:val="clear" w:pos="708"/>
          <w:tab w:val="left" w:pos="7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 другої групи  визначено  підпунктом 2 пункту 291.4 статті 291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.База оподаткування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аза оподаткування для платників єдиного податку першої та другої груп платників єдиного податку визначається відповідно до пункту 293.1 статті 293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4.Ставка податку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Ставки єдиного податку для першої та другої груп платників єдиного податку застосовуються з особливостями, встановленими вимогами пунктів 293.4, 293.6, 293.7 та 293.8 статті 293 Податкового кодексу України залежно від виду діяльності згідно Класифікації видів економічної діяльності ДК 009:2010 національного класифікатора України, затвердженого наказом Держспоживстандарту України від </w:t>
      </w:r>
      <w:r>
        <w:rPr>
          <w:rFonts w:cs="Times New Roman" w:ascii="Times New Roman" w:hAnsi="Times New Roman"/>
          <w:color w:val="000000"/>
          <w:spacing w:val="9"/>
          <w:sz w:val="28"/>
          <w:szCs w:val="21"/>
        </w:rPr>
        <w:t>11.10.2010 № 457 (зі змінами)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) ставки єдиного подат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першої груп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ників єдиного податку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 відсотк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міру прожиткового мінімуму </w:t>
      </w:r>
      <w:r>
        <w:rPr>
          <w:rFonts w:cs="Times New Roman" w:ascii="Times New Roman" w:hAnsi="Times New Roman"/>
          <w:color w:val="000000"/>
          <w:spacing w:val="9"/>
          <w:sz w:val="28"/>
          <w:szCs w:val="21"/>
        </w:rPr>
        <w:t xml:space="preserve">для працездатних осіб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становленого законом на 01 січ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(звітного) року ;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) ставки єдиного подат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другої груп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ників єдиного податк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20 відсотк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міру мінімальної заробітної плат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становленої законом на 01січ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(звітного) року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5.Порядок обчислення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обчислення податку встановлюється відповідно до пунктів 295.2, 295.5 та 295.8 статті 295 Податкового кодексу України з урахуванням особливостей, визначених статтею 297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.Податковий період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атковий  період встановлюється відповідно до статті 294 Податкового кодексу України.</w:t>
      </w:r>
    </w:p>
    <w:p>
      <w:pPr>
        <w:pStyle w:val="Style2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трок та порядок сплати податку визначаються відповідно до пунктів 295.1, 295.4 та 295.7 статті 295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8.Строк та порядок подання звітност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lang w:val="uk-UA"/>
        </w:rPr>
      </w:pPr>
      <w:r>
        <w:rPr>
          <w:bCs/>
          <w:sz w:val="28"/>
          <w:szCs w:val="28"/>
          <w:lang w:val="uk-UA"/>
        </w:rPr>
        <w:t>Строк та порядок подання звітності про обчислення і сплату податку визначено пунктами 296.2, 296.4, підпунктом 296.5.1 пункту 296.5 статті 296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3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уристичний збір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Normal"/>
        <w:shd w:fill="FFFFFF" w:val="clear"/>
        <w:spacing w:lineRule="atLeast" w:line="301"/>
        <w:ind w:firstLine="708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Платники збору  визначені пунктом 268.2 статті 268  </w:t>
      </w:r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2. Ставка збору</w:t>
      </w:r>
    </w:p>
    <w:p>
      <w:pPr>
        <w:pStyle w:val="Normal"/>
        <w:tabs>
          <w:tab w:val="clear" w:pos="708"/>
          <w:tab w:val="left" w:pos="846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Ставка збору встановлюється за кожну добу тимчасового розміщення особи у місцях проживання (ночівлі), визначених підпунктом 268.5.1 пункту 268.5 статті 268 Податкового кодексу України, у розмірі  0,5 відсотка </w:t>
      </w:r>
      <w:r>
        <w:rPr>
          <w:rFonts w:cs="Symbol" w:ascii="Symbol" w:hAnsi="Symbol"/>
          <w:spacing w:val="-2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ля  внутрішнього туризму та 5 відсотків </w:t>
      </w:r>
      <w:r>
        <w:rPr>
          <w:rFonts w:cs="Symbol" w:ascii="Symbol" w:hAnsi="Symbol"/>
          <w:spacing w:val="-2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ля 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</w:t>
      </w:r>
    </w:p>
    <w:p>
      <w:pPr>
        <w:pStyle w:val="Normal"/>
        <w:ind w:right="-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1" w:hanging="0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3. Порядок сплати збору </w:t>
      </w:r>
    </w:p>
    <w:p>
      <w:pPr>
        <w:pStyle w:val="Normal"/>
        <w:ind w:right="-41" w:firstLine="720"/>
        <w:jc w:val="both"/>
        <w:rPr>
          <w:bCs/>
          <w:sz w:val="28"/>
          <w:szCs w:val="28"/>
          <w:u w:val="single"/>
          <w:lang w:val="uk-UA"/>
        </w:rPr>
      </w:pPr>
      <w:r>
        <w:rPr>
          <w:sz w:val="28"/>
          <w:lang w:val="uk-UA"/>
        </w:rPr>
        <w:t xml:space="preserve">Податкові </w:t>
      </w:r>
      <w:r>
        <w:rPr>
          <w:sz w:val="28"/>
          <w:szCs w:val="28"/>
          <w:lang w:val="uk-UA"/>
        </w:rPr>
        <w:t>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вітний (податковий) квартал        у відповідності до підпункту 268.7 статті 268 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4. База справляння збору</w:t>
      </w:r>
    </w:p>
    <w:p>
      <w:pPr>
        <w:pStyle w:val="Normal"/>
        <w:shd w:fill="FFFFFF" w:val="clear"/>
        <w:spacing w:lineRule="atLeast" w:line="30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 xml:space="preserve">База справляння збору визначена пунктом 268.4 статті 268 </w:t>
      </w:r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5. Податкові агенти 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Податкові   агенти   щодо   справляння туристичного збору   на території  Часовоярської міської територіальної громади визначаються рішенням Часовоярської міської ради, відповідно  пункту 268.5 та 268.6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tLeast" w:line="301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  <w:u w:val="single"/>
          <w:lang w:val="uk-UA"/>
        </w:rPr>
        <w:t xml:space="preserve">Податковий період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Базовий податковий (звітний) період для туристичного збору визначено підпунктом 268.7.3 пункту 268.7 статті 268 Податкового кодексу України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/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4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0"/>
        <w:tabs>
          <w:tab w:val="clear" w:pos="708"/>
          <w:tab w:val="left" w:pos="426" w:leader="none"/>
          <w:tab w:val="left" w:pos="1134" w:leader="none"/>
        </w:tabs>
        <w:rPr/>
      </w:pPr>
      <w:r>
        <w:rPr>
          <w:b/>
          <w:bCs/>
          <w:sz w:val="28"/>
          <w:szCs w:val="28"/>
          <w:lang w:val="uk-UA"/>
        </w:rPr>
        <w:t>Збір за місця для паркування транспортних засоб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Платники збору визначені підпунктами 268¹.1.1 та 268¹.1.2  пункту 268¹.1  статті 268¹ Податкового кодексу України.</w:t>
      </w:r>
    </w:p>
    <w:p>
      <w:pPr>
        <w:pStyle w:val="TextBodyIndent"/>
        <w:ind w:left="0" w:right="0"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. Об’єкт оподаткування </w:t>
      </w: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Об’єкт оподаткування визначено підпунктом 268¹.2.1 пункту 268¹.2 статті 268¹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3. База оподаткування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Базу оподаткування визначено підпунктом 268¹.2.2 пункту 268¹.2 статті 268¹ Податков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4. Ставки збору</w:t>
      </w:r>
    </w:p>
    <w:p>
      <w:pPr>
        <w:pStyle w:val="TextBodyIndent"/>
        <w:ind w:left="0" w:right="0" w:firstLine="720"/>
        <w:jc w:val="both"/>
        <w:rPr/>
      </w:pPr>
      <w:r>
        <w:rPr>
          <w:sz w:val="28"/>
          <w:szCs w:val="28"/>
          <w:lang w:val="uk-UA"/>
        </w:rPr>
        <w:t>4.1.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, відведеної для організації та провадження такої діяльності, у розмірі 0,075 відсотка мінімальної заробітної плати, установленої законом на 1 січня податкового (звітного) року, відповідно до підпунктів 268¹.3.1 та  268¹.3.2 пункту 268¹.3  статті 268¹ Податкового кодексу України.</w:t>
      </w:r>
    </w:p>
    <w:p>
      <w:pPr>
        <w:pStyle w:val="TextBodyIndent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Особливості встановлення збору визначено під</w:t>
      </w:r>
      <w:r>
        <w:rPr>
          <w:bCs/>
          <w:sz w:val="28"/>
          <w:szCs w:val="28"/>
          <w:lang w:val="uk-UA"/>
        </w:rPr>
        <w:t>пунктом 268¹.4.1 пункту 268¹.4  статті 268¹  Податкового кодексу України.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firstLine="720"/>
        <w:jc w:val="both"/>
        <w:rPr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5. Порядок обчислення збору </w:t>
      </w:r>
    </w:p>
    <w:p>
      <w:pPr>
        <w:pStyle w:val="TextBodyIndent"/>
        <w:ind w:left="0" w:right="0" w:firstLine="720"/>
        <w:jc w:val="both"/>
        <w:rPr/>
      </w:pPr>
      <w:r>
        <w:rPr>
          <w:iCs/>
          <w:sz w:val="28"/>
          <w:szCs w:val="28"/>
          <w:lang w:val="uk-UA"/>
        </w:rPr>
        <w:t>Порядок обчислення збору визначено під</w:t>
      </w:r>
      <w:r>
        <w:rPr>
          <w:bCs/>
          <w:sz w:val="28"/>
          <w:szCs w:val="28"/>
          <w:lang w:val="uk-UA"/>
        </w:rPr>
        <w:t>пунктами  268¹.5.1 та 268¹.5.2  пункту 268¹.5 статті 268¹ 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6. Податковий період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>Ірина  Кодь</w:t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character" w:styleId="Style21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9">
    <w:name w:val="Назва документа"/>
    <w:basedOn w:val="Normal"/>
    <w:next w:val="Style28"/>
    <w:qFormat/>
    <w:pPr>
      <w:keepNext w:val="true"/>
      <w:keepLines/>
      <w:spacing w:before="240" w:after="240"/>
      <w:jc w:val="center"/>
    </w:pPr>
    <w:rPr>
      <w:b/>
    </w:rPr>
  </w:style>
  <w:style w:type="paragraph" w:styleId="Style30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olo.gov.ua/" TargetMode="External"/><Relationship Id="rId5" Type="http://schemas.openxmlformats.org/officeDocument/2006/relationships/hyperlink" Target="https://novodmytrivska-gromada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18:00Z</dcterms:created>
  <dc:creator>khomych</dc:creator>
  <dc:description/>
  <cp:keywords/>
  <dc:language>en-US</dc:language>
  <cp:lastModifiedBy>USER</cp:lastModifiedBy>
  <cp:lastPrinted>2021-05-17T16:26:00Z</cp:lastPrinted>
  <dcterms:modified xsi:type="dcterms:W3CDTF">2021-09-02T17:58:00Z</dcterms:modified>
  <cp:revision>26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