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822000846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10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29 червня 2021 №10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 встановлення місцевих податків і зборів на території Новодмитрівської територіальної громади на 202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Новодмитрівська сільська рада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right="-15" w:hanging="0"/>
        <w:jc w:val="both"/>
        <w:rPr/>
      </w:pPr>
      <w:r>
        <w:rPr>
          <w:sz w:val="28"/>
          <w:szCs w:val="28"/>
          <w:lang w:val="uk-UA"/>
        </w:rPr>
        <w:t>1. Встановити на території Новодмитрівської  територіальної громади місцеві податки і збори згідно з додатками, які є невід’ємною частиною цього рішенн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ок на майно в складі: 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додаток 1);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 (додаток 1.1)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(додаток 2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Туристичний збір (додаток 3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за місця для паркування транспортних засобів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з 01.01.202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8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10/VII „Про встановлення місцевих податків і зборів на території Антип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3 сесії VII скликання Вільхівської сільської ради від 10.07.2020 року №53-3/VII „Про встановлення місцевих податків і зборів на території Вільх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0/ УII „Про встановлення ставок та пільг із сплати податку на нерухоме майно, відмінне від  земельної ділянк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1/ УII „Про встановлення ставок транспортного податку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4/ УII „Про встановлення  збору за місця для паркування транспортних засобів на 2021 рік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5/ УII „Про встановлення туристичного збору на території Дмитр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3/VII „Про встановлення місцевих податків і зборів на території Домант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8-62/ VII „Про встановлення ставок та пільг із сплати податку на нерухоме майно, відмінне від  земельної ділянки,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3-62/ VII „Про затвердження Положень та ставок місцевих податків і зборів на території Драбівец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7/ VII 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9/ VII  „Про встановлення місцевих податків і зборів на території Ковтун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ішення 50 сесії VII скликання Новодмитрівської сільської ради від 02.07.2020 року №50-2/VII „Про затвердження Положень та ставок місцевих податків і зборів на території  Новодмитрівської сільської ради на 2021 рік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3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3/VII „Про встановлення місцевих податків і зборів на території Поділь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5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Style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45 сесії VII скликання Скориківської сільської ради від 07.07.2020 року №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 xml:space="preserve"> ” (зі змінами та доповненнями від 14.08.2020 року „Про внесення змін до рішення сільської  ради від 07.07.2020 року № 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>”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. 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spacing w:lineRule="atLeast" w:line="240"/>
        <w:ind w:firstLine="6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ток на нерухоме майно, відмінне від земельної ділянки 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6.1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6.2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6.3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6.6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10 статті 266 Податкового кодексу Україн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9 статті 266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Строк та порядок подання звітності про обчислення і сплату податку</w:t>
      </w:r>
    </w:p>
    <w:p>
      <w:pPr>
        <w:pStyle w:val="Style27"/>
        <w:jc w:val="both"/>
        <w:rPr/>
      </w:pPr>
      <w:bookmarkStart w:id="5" w:name="n1180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6" w:name="n1180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Пільги зі сплати податку.</w:t>
      </w:r>
    </w:p>
    <w:p>
      <w:pPr>
        <w:pStyle w:val="Style27"/>
        <w:ind w:firstLine="67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ільги для фізичних та юридичних осіб із сплати податку визначені підпунктами 266.4.1-266.4.3 пункту 266.4 статті 266 Податкового кодексу України та згідно Додатку 1.2.</w:t>
      </w:r>
    </w:p>
    <w:p>
      <w:pPr>
        <w:pStyle w:val="Normal"/>
        <w:ind w:firstLine="675"/>
        <w:jc w:val="both"/>
        <w:rPr/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- на 60 кв. метрів;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9"/>
        <w:spacing w:before="120" w:after="120"/>
        <w:rPr/>
      </w:pPr>
      <w:r>
        <w:rPr>
          <w:sz w:val="28"/>
          <w:szCs w:val="28"/>
          <w:lang w:val="uk-UA"/>
        </w:rPr>
        <w:t>СТАВКИ</w:t>
      </w:r>
      <w:r>
        <w:rPr>
          <w:sz w:val="28"/>
          <w:szCs w:val="28"/>
          <w:vertAlign w:val="superscript"/>
          <w:lang w:val="uk-UA"/>
        </w:rPr>
        <w:br/>
      </w:r>
      <w:r>
        <w:rPr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Style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ки встановлюються  та вводяться в дію з 01 січня 2022 року. </w:t>
      </w:r>
    </w:p>
    <w:p>
      <w:pPr>
        <w:pStyle w:val="Style28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3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0"/>
        <w:gridCol w:w="1605"/>
        <w:gridCol w:w="5130"/>
      </w:tblGrid>
      <w:tr>
        <w:trPr/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7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189"/>
        <w:gridCol w:w="690"/>
        <w:gridCol w:w="260"/>
        <w:gridCol w:w="617"/>
        <w:gridCol w:w="92"/>
        <w:gridCol w:w="699"/>
        <w:gridCol w:w="10"/>
        <w:gridCol w:w="759"/>
        <w:gridCol w:w="19"/>
        <w:gridCol w:w="787"/>
        <w:gridCol w:w="136"/>
        <w:gridCol w:w="741"/>
      </w:tblGrid>
      <w:tr>
        <w:trPr>
          <w:tblHeader w:val="true"/>
          <w:trHeight w:val="23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вки податку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одн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садиб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инки дачні та садов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в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житлові готель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уртожит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итини та сирітськ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ля колективного проживання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мпінг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сіонат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торани та ба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истичні бази та гірські притул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тячі та сімейні табор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Центри та будинк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фінанс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правосудд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акордонних представниц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центри, універмаги, магазин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ції технічного обслуговування автомобі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Їдальні, кафе, закусоч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підприємств побут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овель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кзали та інші будівлі залізнич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міського електро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станцій підвісних та канатних доріг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ранспорту та засобів зв’язку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на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під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янки автомобільні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іси для велосипе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чорної металург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для нафти, нафтопродуктів та газ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та ємност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зерн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цементу та інших сипучих матеріа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спеціальні товар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лодильн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кладські майданч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універс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та сховища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атри, кінотеатри та концерт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р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ино, ігорні будин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і та танцювальні зали, дискоте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публічних виступів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художні галере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, книгосховищ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хнічні цент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та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архів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вищих навчальних закла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пеціальних навчальних закладів для дітей з особливими потреб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акладів з фахової перепідготов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профільні, диспансе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и спортив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сейни криті для пла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кейні та льодові стадіони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ежі легкоатлетич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спортив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тварин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тах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зберігання зерн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илосні та сінаж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еплич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ронні бюро та ритуаль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интарі та кремато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ки історії та архітекту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рми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лазень та прален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 облаштування населених пункті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</w:t>
      </w:r>
      <w:r>
        <w:rPr>
          <w:sz w:val="28"/>
          <w:szCs w:val="28"/>
          <w:lang w:val="uk-UA"/>
        </w:rPr>
        <w:t>У разі, якщо у Державному реєстрі речових прав на нерухоме майно, та/або документі на право власності на нерухоме майно 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Style28"/>
        <w:ind w:left="0" w:right="0" w:firstLine="708"/>
        <w:jc w:val="both"/>
        <w:rPr/>
      </w:pPr>
      <w:r>
        <w:rPr>
          <w:sz w:val="28"/>
          <w:szCs w:val="28"/>
          <w:lang w:val="uk-UA"/>
        </w:rPr>
        <w:t>У разі підтвердження платником податку експертним висновком типу 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8"/>
        <w:spacing w:before="60" w:after="0"/>
        <w:jc w:val="both"/>
        <w:rPr>
          <w:i/>
          <w:i/>
          <w:iCs/>
          <w:sz w:val="23"/>
          <w:szCs w:val="23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i/>
          <w:i/>
          <w:iCs/>
          <w:sz w:val="23"/>
          <w:szCs w:val="23"/>
          <w:lang w:val="uk-UA"/>
        </w:rPr>
      </w:pPr>
      <w:r>
        <w:rPr>
          <w:bCs/>
          <w:i/>
          <w:i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2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 xml:space="preserve">до рішення сільської ради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9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ЕЛІК</w:t>
        <w:br/>
      </w:r>
      <w:r>
        <w:rPr>
          <w:b w:val="false"/>
          <w:sz w:val="26"/>
          <w:szCs w:val="26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 w:val="false"/>
          <w:sz w:val="26"/>
          <w:szCs w:val="26"/>
          <w:vertAlign w:val="superscript"/>
          <w:lang w:val="uk-UA"/>
        </w:rPr>
        <w:t>1</w:t>
      </w:r>
    </w:p>
    <w:p>
      <w:pPr>
        <w:pStyle w:val="Style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становлюються та вводяться в дію з 01 січня 2022 року.</w:t>
      </w:r>
    </w:p>
    <w:p>
      <w:pPr>
        <w:pStyle w:val="Style28"/>
        <w:jc w:val="both"/>
        <w:rPr/>
      </w:pPr>
      <w:r>
        <w:rPr>
          <w:sz w:val="24"/>
          <w:szCs w:val="24"/>
          <w:lang w:val="uk-UA"/>
        </w:rPr>
        <w:t>Населені пун</w:t>
      </w:r>
      <w:r>
        <w:rPr/>
        <w:t>кти  на які поширюється дія рішення ради:</w:t>
      </w:r>
    </w:p>
    <w:tbl>
      <w:tblPr>
        <w:tblW w:w="944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605"/>
        <w:gridCol w:w="5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4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05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 села в межах                     1274.4; 1271.9; 124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садибної ділянки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ідприємницькій діяльності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  Пільга 100% </w:t>
            </w:r>
          </w:p>
        </w:tc>
      </w:tr>
      <w:tr>
        <w:trPr>
          <w:trHeight w:val="44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'єкти житлової нерухомості, що належить інвалідам І та ІІ груп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яни, на яких поширюється        1110.1; 1122.1;1122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я Зако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статус ветеранів вій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нтії їх соціального захис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, на яких поширюється        1110.1; 1122.1;1122.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я Закону України «Про ст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соціальний захист громадя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і постраждали внаслі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бильської катастрофи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и об’єктів нерухом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норм підпункту 266.2.2                      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аткового кодексу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які  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підприємницькій діяльності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</w:tbl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shd w:fill="FFFFFF" w:val="clear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ий податок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Об’єкт оподаткування</w:t>
      </w:r>
    </w:p>
    <w:p>
      <w:pPr>
        <w:pStyle w:val="Style27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’єкт оподаткування для платників єдиного подат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 першої групи визначено підпунктом 1 пункту 291.4 статті 291 Податкового кодексу України; </w:t>
      </w:r>
    </w:p>
    <w:p>
      <w:pPr>
        <w:pStyle w:val="Style27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 другої групи  визначено  підпунктом 2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.Ставка податку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 залежно від виду діяльності згідно Класифікації видів економічної діяльності ДК 009:2010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>11.10.2010 № 457 (зі змінами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прожиткового мінімуму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 xml:space="preserve">для працездатних осіб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го законом на 01 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 ;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мінімальної заробітної пла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ї законом на 01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Порядок обчислення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.Податковий період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атковий  період встановлюється відповідно до статті 294 Податкового кодексу України.</w:t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Строк та порядок подання звітност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Ставка збору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5 відсотка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нутрішнього туризму та 5 відсотків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3. Порядок сплати збору </w:t>
      </w:r>
    </w:p>
    <w:p>
      <w:pPr>
        <w:pStyle w:val="Normal"/>
        <w:ind w:right="-41"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одаткові </w:t>
      </w:r>
      <w:r>
        <w:rPr>
          <w:sz w:val="28"/>
          <w:szCs w:val="28"/>
          <w:lang w:val="uk-UA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ий (податковий) квартал        у відповідності до підпункту 268.7 статті 268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а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даткові агенти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одаткові   агенти   щодо   справляння туристичного збору   на території  Часовоярської міської територіальної громади визначаються рішенням Часовоярської міської ради, відповідно  пункту 268.5 та 268.6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u w:val="single"/>
          <w:lang w:val="uk-UA"/>
        </w:rPr>
        <w:t xml:space="preserve">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ля туристичного збору визначено підпунктом 268.7.3 пункту 268.7 статті 268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0"/>
        <w:tabs>
          <w:tab w:val="clear" w:pos="708"/>
          <w:tab w:val="left" w:pos="426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латники збору визначені підпунктами 268¹.1.1 та 268¹.1.2  пункту 268¹.1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Об’єкт оподаткування визначено підпунктом 268¹.2.1 пункту 268¹.2 статті 268¹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Базу оподаткування визначено підпунктом 268¹.2.2 пункту 268¹.2 статті 268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Ставки збору</w:t>
      </w:r>
    </w:p>
    <w:p>
      <w:pPr>
        <w:pStyle w:val="TextBodyIndent"/>
        <w:ind w:left="0" w:right="0" w:firstLine="720"/>
        <w:jc w:val="both"/>
        <w:rPr/>
      </w:pPr>
      <w:r>
        <w:rPr>
          <w:sz w:val="28"/>
          <w:szCs w:val="28"/>
          <w:lang w:val="uk-UA"/>
        </w:rPr>
        <w:t>4.1.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, відповідно до підпунктів 268¹.3.1 та  268¹.3.2 пункту 268¹.3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собливості встановлення збору визначено під</w:t>
      </w:r>
      <w:r>
        <w:rPr>
          <w:bCs/>
          <w:sz w:val="28"/>
          <w:szCs w:val="28"/>
          <w:lang w:val="uk-UA"/>
        </w:rPr>
        <w:t>пунктом 268¹.4.1 пункту 268¹.4  статті 268¹  Податкового кодексу України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рядок обчислення збору </w:t>
      </w:r>
    </w:p>
    <w:p>
      <w:pPr>
        <w:pStyle w:val="TextBodyIndent"/>
        <w:ind w:left="0" w:right="0" w:firstLine="720"/>
        <w:jc w:val="both"/>
        <w:rPr/>
      </w:pPr>
      <w:r>
        <w:rPr>
          <w:iCs/>
          <w:sz w:val="28"/>
          <w:szCs w:val="28"/>
          <w:lang w:val="uk-UA"/>
        </w:rPr>
        <w:t>Порядок обчислення збору визначено під</w:t>
      </w:r>
      <w:r>
        <w:rPr>
          <w:bCs/>
          <w:sz w:val="28"/>
          <w:szCs w:val="28"/>
          <w:lang w:val="uk-UA"/>
        </w:rPr>
        <w:t>пунктами  268¹.5.1 та 268¹.5.2  пункту 268¹.5 статті 268¹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6. 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Ірина  Кодь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8:00Z</dcterms:created>
  <dc:creator>khomych</dc:creator>
  <dc:description/>
  <cp:keywords/>
  <dc:language>en-US</dc:language>
  <cp:lastModifiedBy>USER</cp:lastModifiedBy>
  <cp:lastPrinted>2021-05-17T16:26:00Z</cp:lastPrinted>
  <dcterms:modified xsi:type="dcterms:W3CDTF">2021-09-02T17:58:00Z</dcterms:modified>
  <cp:revision>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