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-360" w:right="-360" w:hanging="0"/>
        <w:rPr>
          <w:rFonts w:ascii="Times New Roman" w:hAnsi="Times New Roman" w:cs="Times New Roman"/>
          <w:b w:val="false"/>
          <w:b w:val="false"/>
          <w:caps/>
          <w:szCs w:val="28"/>
        </w:rPr>
      </w:pPr>
      <w:r>
        <w:rPr>
          <w:rFonts w:cs="Times New Roman" w:ascii="Times New Roman" w:hAnsi="Times New Roman"/>
          <w:bCs/>
          <w:caps/>
          <w:sz w:val="32"/>
          <w:szCs w:val="32"/>
        </w:rPr>
        <w:t xml:space="preserve">Головне управління ДПС у Черкаській області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334" w:leader="none"/>
          <w:tab w:val="left" w:pos="1624" w:leader="none"/>
        </w:tabs>
        <w:spacing w:before="120" w:after="0"/>
        <w:rPr>
          <w:b w:val="false"/>
          <w:b w:val="false"/>
          <w:i w:val="false"/>
          <w:i w:val="false"/>
          <w:caps/>
          <w:szCs w:val="28"/>
        </w:rPr>
      </w:pPr>
      <w:r>
        <w:rPr>
          <w:b w:val="false"/>
          <w:i w:val="false"/>
          <w:caps/>
          <w:szCs w:val="28"/>
        </w:rPr>
        <w:t>СЕКТОР ІНФОРМАЦІЙНОЇ ВЗАЄМОДІЇ</w:t>
      </w:r>
    </w:p>
    <w:p>
      <w:pPr>
        <w:pStyle w:val="Normal"/>
        <w:spacing w:lineRule="exact" w:line="200" w:before="120" w:after="20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8002, Черкаси, вул. Хрещатик, буд.235, тел.: 33-91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hanging="432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втовласниками Черкащини за 4 місяці </w:t>
      </w:r>
      <w:r>
        <w:rPr>
          <w:rFonts w:cs="Times New Roman" w:ascii="Times New Roman" w:hAnsi="Times New Roman"/>
          <w:b/>
          <w:sz w:val="28"/>
          <w:szCs w:val="28"/>
        </w:rPr>
        <w:t>20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 року сплачено д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63,4 тис гривень транспортного подат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очатку 2021 року власники легкових автомобілів сплатили до місцевих бюджетів Черкаської області 863,4 тис грн транспортного податку. Із загальної суми 640,4 тис грн сплачено юридичними особами,  фізичними особами - власниками елітних автівок сплачено 223 тис гривень. Про це повідомили в Головному управлінні ДПС у Черкаській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адаємо, що об’єктом оподаткування транспортним податком є легкові автомобілі, з року випуску яких минуло не більше п'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 (п.267.2 ст. 267 Податкового кодексу України). Ставка транспортного податку становить з розрахунку на календарний рік у розмірі 25 тис грн за кожен легковий автомобіль, який є об’єктом оподаткування (п.267.4 ст. 267 П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лачується транспортний податок за місцем реєстрації автомобі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ізичними особами протягом 60 днів з дня вручення податкового повідомлення –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юридичними особами - авансовими внесками щоквартально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ертаємо увагу, що платники податків, які мають електронний цифровий підпис, можуть сплатити транспортний податок за допомогою Електронного кабінету платника. Вхід до кабінету здійснюється за адресою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https://cabinet.tax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, або через офіційний вебпортал ДПС (tax.gov.u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Дата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val="uk-UA" w:eastAsia="zh-CN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4"/>
      <w:lang w:val="uk-UA" w:eastAsia="zh-CN"/>
    </w:rPr>
  </w:style>
  <w:style w:type="paragraph" w:styleId="Style19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eastAsia="Calibri" w:cs="Calibri"/>
      <w:b/>
      <w:sz w:val="28"/>
      <w:szCs w:val="24"/>
      <w:lang w:val="uk-U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hyperlink" Target="https://l.facebook.com/l.php?u=https%3A%2F%2Fcabinet.tax.gov.ua%2F%3Ffbclid%3DIwAR2o_SZ3Zf6vGYVqL62-NAJ4mrNngvk-AsUCkV_ra-mBDgSasRIyqm0uOUE&amp;h=AT1yAq5Eh8oK2_AfYNxj4iLujNQWcieYWyx-AqtdtFERCUMv3zoy9kru_v_hjgXCqv5ABIdSSWMZpAgplfo30kqPSZIy-UMGPg4XalSV73hTB10v6YBDRHzR7cx9odW70Jx7&amp;__tn__=-UK-R&amp;c%5B0%5D=AT3mxfbib7wpm-C2rMpo4rXiDVvPxZ3aC0J2EOLtOWe1dGvCbC78X_YFgdkfUVAZPZ5RlEr1DfDf7CF7BMVC6QCIfmkHkc1M_pmQ3ni8XvP8oTWyzThmDrR_3ww3EPbe2BAUcSmyC-i1gHdg7MP-CGjwwyHiJ4LeHq7yaWQxJqJyg-1ZQ_H83MD3WsHXryWgOnQrS656TJozdK8AF8-1JwV0URZDSwRmYud0GFXgJCat-PvLD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31:00Z</dcterms:created>
  <dc:creator>Перекопайко Н. А.</dc:creator>
  <dc:description/>
  <dc:language>en-US</dc:language>
  <cp:lastModifiedBy>user</cp:lastModifiedBy>
  <cp:lastPrinted>2020-09-09T13:11:00Z</cp:lastPrinted>
  <dcterms:modified xsi:type="dcterms:W3CDTF">2021-05-19T06:31:00Z</dcterms:modified>
  <cp:revision>2</cp:revision>
  <dc:subject/>
  <dc:title/>
</cp:coreProperties>
</file>