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латникам податків Черкащини у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січні-травні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021 рок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432" w:hanging="432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відшкодовано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280,2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млн гривень податку на додану вартість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повідомленням начальника Головного управління ДПС у Черкаській  області Антона Царюка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тягом 5 місяців 2021 року 298 платників Черкаської області отримали бюджетне відшкодування податку на додану вартість грошовими коштами на рахунки платників на загальну суму 280,2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лн гривень, в аналогічному періоді 2020 року бюджетне відшкодування отримали 380 су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єктів господарювання на загальну суму 281,1 млн гривен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лишок невідшкодованого податку на додану вартість на рахунки платників станом на 01.06.2021 складає 130,5 млн гривень (110 млн грн - поточна заявка сум бюджетного відшкодування за звітний період              квітень 2021 року, 20,5 млн грн – суми, по яких тривають документальні позапланові перевірки за попередні та звітні податкові період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тон Царю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кож відмітив, що право на бюджетне відшкодування мають усі платники податку на додану вартість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езалежно від терміну реєстрації, у яких є в наявності правомірне сформоване від’ємне значення між сумою податкового зобов’язання та сумою податкового кредит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ua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тел.(0472) 33-91-34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3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2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85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6:00Z</dcterms:created>
  <dc:creator>Imperia</dc:creator>
  <dc:description/>
  <dc:language>en-US</dc:language>
  <cp:lastModifiedBy>user</cp:lastModifiedBy>
  <dcterms:modified xsi:type="dcterms:W3CDTF">2021-06-10T12:56:00Z</dcterms:modified>
  <cp:revision>2</cp:revision>
  <dc:subject/>
  <dc:title/>
</cp:coreProperties>
</file>