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А ПОДАТКОВА СЛУЖБА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НЕ УПРАВЛІННЯ ДПС У ЧЕРКА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ТОР ІНФОРМАЦІЙНОЇ ВЗАЄМО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/>
          </w:rPr>
          <w:t>ck.zmi@tax.gov.ua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датківцями Черкащини при перевірці товари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нараховано 246 млн гри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Головним управлінням ДПС у Черкаській області проведено документальну планову виїзну перевірку суб’єкта господарювання, який здійснює оптову торгівлю зерном. В ході перевірки платником не надано первинні бухгалтерські документів, які підтверджують придбання зернових та технічних культу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Під час перевірки встановлено порушення вимог податкового законодавства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 результаті платнику донараховано грошові зобов’язання на загальну суму 171 млн гривень та зменшено заявлений до відшкодування податок на додану вартість в сумі 75 млн гри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Правомірність донарахування грошових зобов’язань та зменшення заявленого до відшкодування податку на додану вартість підтверджено рішенням Черкаського окружного адміністративного суду та постановою Шостого апеляційного адміністративного суд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35:00Z</dcterms:created>
  <dc:creator>Кирильчук О. Є.</dc:creator>
  <dc:description/>
  <dc:language>en-US</dc:language>
  <cp:lastModifiedBy>user</cp:lastModifiedBy>
  <cp:lastPrinted>2021-04-16T08:50:00Z</cp:lastPrinted>
  <dcterms:modified xsi:type="dcterms:W3CDTF">2021-04-19T10:35:00Z</dcterms:modified>
  <cp:revision>2</cp:revision>
  <dc:subject/>
  <dc:title/>
</cp:coreProperties>
</file>