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7515</wp:posOffset>
            </wp:positionH>
            <wp:positionV relativeFrom="paragraph">
              <wp:posOffset>-198120</wp:posOffset>
            </wp:positionV>
            <wp:extent cx="476885" cy="5835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8"/>
        </w:rPr>
        <w:t xml:space="preserve">                            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b/>
          <w:color w:val="FF0000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en-US"/>
        </w:rPr>
        <w:t>Р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І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Ш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Е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Н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Н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Я</w:t>
      </w:r>
    </w:p>
    <w:p>
      <w:pPr>
        <w:pStyle w:val="Normal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 24 грудня 2020 року №3-72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Решетник  Тетяні  Миколаїв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оренду для городництва,термін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49 років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1:004:0517 площею-0,5536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7121583901:01:004:0516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лощею – 0,5896га,зі зміною ціль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ення, яка розташована в меж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Домантове Новодмитрівської сіль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их ділянок загальною площею  1,1432га (ріллі) гр.Решетник Тетяни Миколаївни,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их ділянок загальною площею 1,1432га (ріллі) кадастровий номер 7121583901:01:004:0517 площею 0,5536га. кадастровий номер 7121583901:01:004:0516 площею  0,5896га гр.Решетник Тетяні Миколаївні,  в оренду терміном на 49 років, для городництва, за рахунок земель комунальної власності, що знаходя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ільському голові А.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Решетник  Тетяні  Миколаївні, для городництва, в оренду на 49 років,  земельні ділянки кадастровий номер 7121583901:01:004:0517 площею 0,5536га. кадастровий номер 7121583901:01:004:0516 площею  0,5896га. із земель сільськогосподарського призначення комунальної власності, зі зміною цільового призначення – для городництва, які розташовані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аного 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ий  голова                                                 А.Кухаренко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9-27T14:24:00Z</cp:lastPrinted>
  <dcterms:modified xsi:type="dcterms:W3CDTF">2021-09-27T11:24:00Z</dcterms:modified>
  <cp:revision>448</cp:revision>
  <dc:subject/>
  <dc:title>                                                             </dc:title>
</cp:coreProperties>
</file>