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Новодмитрівська сільська рад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sz w:val="28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4 сесія VІІІ скликання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Р І Ш Е Н Н 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д 28 січня  2021 року № 4-4/VІ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. Нова Дмитрівка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Про покладання обов’язків реєстрації місця 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проживання та зняття з реєстрації місця 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проживання, та здійснення заходів  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із ведення погосподарського обліку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/>
        </w:rPr>
        <w:t>Відповідно до Закону України «Про місцеве самоврядування в Україні»,  Закону України «Про свободу пересування та вільний вибір місця проживання в Україні», постанови КМУ №207 від 02.03.2016року «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 та Закону України «Про державну статистику», сільська рад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 И Р І Ш И Л А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Уповноважити старост Новодмитрівської сільської ради, а саме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Строкань Аркадія Івановича</w:t>
      </w:r>
      <w:r>
        <w:rPr>
          <w:rFonts w:eastAsia="Calibri"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старосту сіл Антипівка та Бакаїв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Катрецьку Ольгу Миколаївну - старосту сіл Вільхи та Мелесівка, с-ща Холодне та с-ща Дібрів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Ковтун Дмитра Анатолійовича - старосту сіл Дмитрівка та Матвіїв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енчин Зіновія Степановича - старосту села Домантове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Таран Наталію Іванівну - старосту сіл Драбівці, Сеньківці та Маркізів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Мірошніченко Олену Костянтинівну - староста сіл Ковтуни та Мицалів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Кошова Марію Григорівну - старосту села Подільське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Скорик Тетяну Михайлівну - старосту сіл Скориківка та Львів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Calibri"/>
          <w:sz w:val="28"/>
          <w:szCs w:val="28"/>
          <w:lang w:val="uk-UA"/>
        </w:rPr>
        <w:t>проводити реєстрацію місця проживання та зняття з реєстрації місця проживання, згідно Закону України «Про свободу пересування та вільний вибір місця проживання в Україні», постанови КМУ № 207 від 02.03.2016 року «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дійснювати заходи із ведення погосподарського обліку на території населених пунктів Новодмитрівської сільськ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вати довідки та інші передбачені законодавством докумен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щотижнево подавати до центру надання адміністративних послуг виконавчого комітету Новодмитрівської сільської ради інформацію щодо </w:t>
      </w:r>
      <w:r>
        <w:rPr>
          <w:rFonts w:eastAsia="Calibri"/>
          <w:sz w:val="28"/>
          <w:szCs w:val="28"/>
          <w:lang w:val="uk-UA"/>
        </w:rPr>
        <w:t>реєстрації місця проживання та зняття з реєстрації місця проживання фізичних осі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426"/>
        <w:contextualSpacing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Дії, перелічені у пп. 1-4 п. 1 цього рішення, можуть вчинятися старостами лише на території закріплених сіл, селищ територіальної гром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426"/>
        <w:contextualSpacing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Уповноважити центр </w:t>
      </w:r>
      <w:r>
        <w:rPr>
          <w:sz w:val="28"/>
          <w:szCs w:val="28"/>
          <w:lang w:val="uk-UA"/>
        </w:rPr>
        <w:t>надання адміністративних послуг виконавчого комітету Новодмитрівської сільської ради</w:t>
      </w:r>
      <w:r>
        <w:rPr>
          <w:rFonts w:eastAsia="Calibri"/>
          <w:sz w:val="28"/>
          <w:szCs w:val="28"/>
          <w:lang w:val="uk-UA"/>
        </w:rPr>
        <w:t xml:space="preserve"> забезпечити наповнення реєстру територіальної громади з подальшим звітуванням контролюючим органам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426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3. Контроль за виконанням даного рішення залишаю за собою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6158" w:leader="none"/>
        </w:tabs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158" w:leader="none"/>
        </w:tabs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158" w:leader="none"/>
        </w:tabs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льський голова                                                                    А. Кухаренко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  <w:sz w:val="28"/>
      <w:szCs w:val="28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33333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40:00Z</dcterms:created>
  <dc:creator>миссис</dc:creator>
  <dc:description/>
  <cp:keywords/>
  <dc:language>en-US</dc:language>
  <cp:lastModifiedBy>user</cp:lastModifiedBy>
  <cp:lastPrinted>2021-10-23T13:08:00Z</cp:lastPrinted>
  <dcterms:modified xsi:type="dcterms:W3CDTF">2021-10-23T10:09:00Z</dcterms:modified>
  <cp:revision>11</cp:revision>
  <dc:subject/>
  <dc:title/>
</cp:coreProperties>
</file>