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7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Комиш  Ірині  Іванів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7 площею-0,30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3000га (ріллі) гр.Комиш Ірини Івані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3000га (ріллі)  кадастровий номер 7121583901:02:004:0507 гр.Комиш Ірині Іванівні,  в оренду терміном на 49 років, для городництва, за рахунок земель комунальної власності, що знаходиться в межах с.Домантове,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Комиш Ірині Іванівні,  для городництва, в оренду на 49 років,  земельну ділянку кадастровий номер 7121583901:02:004:0507 площею 0,3000га. із земель сільськогосподарського призначення комунальної власності зі зміною цільового призначення – для городництва, яка розташована в межах с.Домантове, Новодмитрівської сільської ради, Золотоніського 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3:07:00Z</cp:lastPrinted>
  <dcterms:modified xsi:type="dcterms:W3CDTF">2021-09-27T10:07:00Z</dcterms:modified>
  <cp:revision>444</cp:revision>
  <dc:subject/>
  <dc:title>                                                             </dc:title>
</cp:coreProperties>
</file>