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147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        площею-4.5300г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4.5300 га  кадастровий   номер  7121583500:09:002:0528 зі зміною цільового призначення  з 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 КВЦПЗ 17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 xml:space="preserve">яка розміщена в адміністративних межах  Новодмитрівської сільської ради Золотоніського району Черкаської області(за межами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lang w:val="uk-UA"/>
        </w:rPr>
        <w:t>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77C1D75-0C60-4C80-AE26-A79BA585A1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49</Words>
  <Characters>1993</Characters>
  <CharactersWithSpaces>2338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2:00Z</dcterms:created>
  <dc:creator>User</dc:creator>
  <dc:description/>
  <dc:language>en-US</dc:language>
  <cp:lastModifiedBy>User</cp:lastModifiedBy>
  <cp:lastPrinted>2021-11-01T11:52:00Z</cp:lastPrinted>
  <dcterms:modified xsi:type="dcterms:W3CDTF">2021-11-12T06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