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sz w:val="20"/>
            <w:szCs w:val="20"/>
          </w:rPr>
          <w:t>ck.zmi@tax.gov.ua</w:t>
        </w:r>
      </w:hyperlink>
    </w:p>
    <w:p>
      <w:pPr>
        <w:pStyle w:val="Normal"/>
        <w:numPr>
          <w:ilvl w:val="0"/>
          <w:numId w:val="2"/>
        </w:numPr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432" w:firstLine="567"/>
        <w:contextualSpacing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проведено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432" w:firstLine="567"/>
        <w:contextualSpacing/>
        <w:jc w:val="center"/>
        <w:outlineLvl w:val="0"/>
        <w:rPr/>
      </w:pPr>
      <w:r>
        <w:rPr>
          <w:b/>
          <w:sz w:val="28"/>
          <w:szCs w:val="28"/>
          <w:lang w:val="uk-UA"/>
        </w:rPr>
        <w:t>позовної роботи податкової служби Черкащини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432" w:firstLine="567"/>
        <w:contextualSpacing/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а чотири місяці 2021 року до бюджету надійшло 71,6 млн гривен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200"/>
        <w:ind w:left="432" w:firstLine="567"/>
        <w:contextualSpacing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>Головне управління ДПС у Черкаській області інформує, що</w:t>
      </w:r>
      <w:r>
        <w:rPr>
          <w:sz w:val="28"/>
          <w:szCs w:val="28"/>
          <w:lang w:val="uk-UA"/>
        </w:rPr>
        <w:t xml:space="preserve"> протягом січня-квітня поточного року на розгляді в судах різних інстанцій, з урахуванням справ, що перейшли з попередніх років, знаходилось 1295 справ, стороною в яких виступають органи ДПС Черкаської області на суму          майже 2,1 млрд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Загальну кількість справ, що перебували на розгляді, складають справи: за позовами платників податків до органів ДПС області – 948 справ на суму        1,4 млрд грн; за позовами органів ДПС області – 347 справ на загальну суму           0,7 млрд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 xml:space="preserve">За чотири місяці 2021 року </w:t>
      </w:r>
      <w:r>
        <w:rPr>
          <w:sz w:val="28"/>
          <w:szCs w:val="28"/>
          <w:lang w:val="uk-UA"/>
        </w:rPr>
        <w:t xml:space="preserve">розглянуто </w:t>
      </w:r>
      <w:r>
        <w:rPr>
          <w:sz w:val="28"/>
          <w:szCs w:val="28"/>
          <w:lang w:val="uk-UA" w:eastAsia="zh-CN"/>
        </w:rPr>
        <w:t>386</w:t>
      </w:r>
      <w:r>
        <w:rPr>
          <w:sz w:val="28"/>
          <w:szCs w:val="28"/>
          <w:lang w:val="uk-UA"/>
        </w:rPr>
        <w:t xml:space="preserve"> справ на су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07,6 млн грн. та вирішено: на користь органів ДПС – 262 справи на суму 515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млн грн, на користь платників – 124 справи на суму 92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лн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 w:eastAsia="zh-CN"/>
        </w:rPr>
        <w:t>За результатами проведеної позовної роботи до бюджетів усіх рівнів надійшло 71,6</w:t>
      </w:r>
      <w:r>
        <w:rPr>
          <w:sz w:val="28"/>
          <w:szCs w:val="28"/>
          <w:lang w:val="uk-UA"/>
        </w:rPr>
        <w:t xml:space="preserve"> млн гривень.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17:00Z</dcterms:created>
  <dc:creator>I_Koval_OM</dc:creator>
  <dc:description/>
  <cp:keywords/>
  <dc:language>en-US</dc:language>
  <cp:lastModifiedBy>user</cp:lastModifiedBy>
  <cp:lastPrinted>2021-05-11T15:41:00Z</cp:lastPrinted>
  <dcterms:modified xsi:type="dcterms:W3CDTF">2021-05-12T05:20:00Z</dcterms:modified>
  <cp:revision>3</cp:revision>
  <dc:subject/>
  <dc:title>Головне управління ДПС у Черкаській області повідомляє, що відповідно до п</dc:title>
</cp:coreProperties>
</file>