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46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                        площею- 5.5813г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5.5813 га  кадастровий   номер  7121587800:10:004:0532 зі зміною цільового призначення  з 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 КВЦПЗ 17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BAB4396-2E75-4E47-9231-F050C9B752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51</Words>
  <Characters>2005</Characters>
  <CharactersWithSpaces>235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39:00Z</dcterms:created>
  <dc:creator>User</dc:creator>
  <dc:description/>
  <dc:language>en-US</dc:language>
  <cp:lastModifiedBy>User</cp:lastModifiedBy>
  <cp:lastPrinted>2021-09-10T11:25:00Z</cp:lastPrinted>
  <dcterms:modified xsi:type="dcterms:W3CDTF">2021-11-12T0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