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1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Баранник Оксані Володимир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1:004:0514 площею-1,3395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1,3395га (ріллі) гр.Баранник Оксани Володимирівни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1,3395га (ріллі) кадастровий номер 7121583901:01:004:0514  гр.Баранник Оксані Володимирівні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у ділянку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Баранник  Оксані  Володимирівні, для городництва, в оренду на 49 років,  земельну ділянку кадастровий номер 7121583901:01:004:0514 площею 1,3395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аного  </w:t>
      </w: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0-11-11T11:35:00Z</cp:lastPrinted>
  <dcterms:modified xsi:type="dcterms:W3CDTF">2021-09-27T09:46:00Z</dcterms:modified>
  <cp:revision>444</cp:revision>
  <dc:subject/>
  <dc:title>                                                             </dc:title>
</cp:coreProperties>
</file>