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5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Андрущенко Володимиру Миколай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5:0556 площею-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,000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1,000га (ріллі) гр.Андрущенка Володимира Миколай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1,000га (ріллі) кадастровий номер 7121583901:02:005:0556   гр.Андрущенку Володимиру Миколай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Андрущенку Володимиру Миколайовичу, для городництва,     в оренду на 49 років,  земельну ділянку кадастровий номер 7121583901:02:005:0556  площею 1,000га. із земель сільськогосподарського призначення, комунальної власності,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 голова                                                            А.Кухаренко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3:03:00Z</cp:lastPrinted>
  <dcterms:modified xsi:type="dcterms:W3CDTF">2021-09-27T10:05:00Z</dcterms:modified>
  <cp:revision>448</cp:revision>
  <dc:subject/>
  <dc:title>                                                             </dc:title>
</cp:coreProperties>
</file>