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14"/>
        </w:rPr>
      </w:pPr>
      <w:r>
        <w:rPr/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5pt;height:46pt" filled="f" o:ole="">
            <v:imagedata r:id="rId3" o:title=""/>
          </v:shape>
          <o:OLEObject Type="Embed" ProgID="" ShapeID="ole_rId2" DrawAspect="Content" ObjectID="_326983547" r:id="rId2"/>
        </w:objec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КРАЇНА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дмитрівська сільська рада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олотоніського району Черкаської області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20 сесія  VIІ</w:t>
      </w:r>
      <w:r>
        <w:rPr>
          <w:rFonts w:eastAsia="MS Mincho;ＭＳ 明朝"/>
          <w:b/>
          <w:sz w:val="28"/>
          <w:szCs w:val="28"/>
          <w:lang w:eastAsia="zh-CN"/>
        </w:rPr>
        <w:t>І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>від 24 грудня 2021 року №20- 5/VІІІ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а Дмитрі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корочення штатних одини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ючих бібліоте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п.5 п.1 ст.26 Закону України «Про місцеве самоврядування в Україні»,  наказу Міністерства культури № 745 від 18.10.2005 року «Про впорядкування умов оплати праці працівників культури на основі Єдиної тарифної сітки» із змінами та доповненнями, </w:t>
      </w:r>
      <w:r>
        <w:rPr>
          <w:sz w:val="28"/>
          <w:lang w:val="uk-UA"/>
        </w:rPr>
        <w:t xml:space="preserve">постанови Кабінету Міністрів України від 20.01.2021 р. № 29 «Деякі питання оплати праці працівників установ, закладів та організацій окремих галузей бюджетної сфери» </w:t>
      </w:r>
      <w:r>
        <w:rPr>
          <w:sz w:val="28"/>
          <w:szCs w:val="28"/>
          <w:lang w:val="uk-UA"/>
        </w:rPr>
        <w:t xml:space="preserve">з метою упорядкування умов оплати праці працівникам культури та органів виконавчої влади, за погодженням з комісією фінансів, бюджету, планування соціально-економічного розвитку та інвестицій Новодмитрівська сіль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Скоротити штатні одиниці завідуючих бібліотек з 01.03.2022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Матвіївській СБ - в кількості 0,25 штатних одиниць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митрівській СБ - в кількості 0,25 штатних одиниц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Ковтунівській СБ - в кількості 0,25 штатних одиниц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о Домантівській СБ - в кількості 0,25 штатних одиниц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Драбівецькій СБ - в кількості 0,25 штатних одиниці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Попередити до 30.01.2021 року працівників даних установ про істотні зміни в умовах оплати праці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на заступника сільського голови з питань діяльності виконавчих органів ради (Гончаренко Т.І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      А.Кухаренко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5:57:00Z</dcterms:created>
  <dc:creator>user</dc:creator>
  <dc:description/>
  <cp:keywords/>
  <dc:language>en-US</dc:language>
  <cp:lastModifiedBy>USER</cp:lastModifiedBy>
  <cp:lastPrinted>2019-12-16T13:51:00Z</cp:lastPrinted>
  <dcterms:modified xsi:type="dcterms:W3CDTF">2021-12-23T20:06:00Z</dcterms:modified>
  <cp:revision>4</cp:revision>
  <dc:subject/>
  <dc:title/>
</cp:coreProperties>
</file>