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48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надання дозволу  на затвердження   проекту землеустрою щодо відведення земельної ділянки зі зміною цільового призначення для подальшого продажу на земельних торгах у формі аукціону площею- 2.7279г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у землеустрою щодо відведення земельної ділянки   площею 2.7279 га  кадастровий   номер  7121583500:09:002:0526 зі зміною цільового призначення  з землі запасу (земельні ділянки кожної категорії земель, які не надані у власність або користування громадянам чи юридичним особам КВЦПЗ 16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>на  для ведення  товарного сільськогосподарського виробництва КВЦПЗ 01.01,</w:t>
      </w:r>
      <w:r>
        <w:rPr>
          <w:rFonts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ascii="Times New Roman" w:hAnsi="Times New Roman"/>
          <w:sz w:val="28"/>
          <w:szCs w:val="28"/>
          <w:lang w:val="uk-UA"/>
        </w:rPr>
        <w:t>яка розміщена в адміністративних межах  Новодмитрівської сільської ради Золотоніського району Черкаської області(за межами с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 w:eastAsia="ru-RU"/>
        </w:rPr>
      </w:pPr>
      <w:r>
        <w:rPr>
          <w:rFonts w:ascii="Times New Roman" w:hAnsi="Times New Roman"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93649A-B8DD-4615-9ED4-00ABF18298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33</Words>
  <Characters>1904</Characters>
  <CharactersWithSpaces>2233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5:00Z</dcterms:created>
  <dc:creator>User</dc:creator>
  <dc:description/>
  <dc:language>en-US</dc:language>
  <cp:lastModifiedBy>User</cp:lastModifiedBy>
  <cp:lastPrinted>2021-09-10T11:26:00Z</cp:lastPrinted>
  <dcterms:modified xsi:type="dcterms:W3CDTF">2021-11-12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