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14"/>
        </w:rPr>
      </w:pPr>
      <w:r>
        <w:rPr/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5pt;height:46pt" filled="f" o:ole="">
            <v:imagedata r:id="rId3" o:title=""/>
          </v:shape>
          <o:OLEObject Type="Embed" ProgID="" ShapeID="ole_rId2" DrawAspect="Content" ObjectID="_1003224733" r:id="rId2"/>
        </w:objec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КРАЇНА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дмитрівська сільська рада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олотоніського району Черкаської області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3 сесія  VIІ</w:t>
      </w:r>
      <w:r>
        <w:rPr>
          <w:rFonts w:eastAsia="MS Mincho;ＭＳ 明朝"/>
          <w:b/>
          <w:sz w:val="28"/>
          <w:szCs w:val="28"/>
          <w:lang w:eastAsia="zh-CN"/>
        </w:rPr>
        <w:t>І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>від 29 грудня 2020 року №3-</w:t>
      </w:r>
      <w:r>
        <w:rPr>
          <w:b/>
          <w:sz w:val="28"/>
          <w:szCs w:val="28"/>
          <w:lang w:val="uk-UA"/>
        </w:rPr>
        <w:t>110</w:t>
      </w:r>
      <w:r>
        <w:rPr>
          <w:b/>
          <w:sz w:val="28"/>
          <w:szCs w:val="28"/>
        </w:rPr>
        <w:t>/VІІІ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а Дмитрі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штатного розпис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льтури по виконавчому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дмитрівської сіль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пп.5 п.1 ст.26 Закону України «Про місцеве самоврядування в Україні»,  наказу Міністерства культури № 745 від 18.10.2005 року «Про впорядкування умов оплати праці працівників культури на основі Єдиної тарифної сітки» із змінами та доповненнями, з метою упорядкування умов оплати праці працівникам культури та органів виконавчої влади, за погодженням з комісією фінансів, бюджету, планування соціально-економічного розвитку та інвестицій Новодмитрівська сіль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штатні розписи  по закладах культури виконавчого комітету Новодмитрівської сільської ради з 1 січня 2021 року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bookmarkStart w:id="0" w:name="_Hlk72329556"/>
      <w:r>
        <w:rPr>
          <w:sz w:val="28"/>
          <w:szCs w:val="28"/>
          <w:lang w:val="uk-UA"/>
        </w:rPr>
        <w:t>по Новодмитрівському БК - в кількості 6,5 штатних одиниць.</w:t>
      </w:r>
    </w:p>
    <w:p>
      <w:pPr>
        <w:pStyle w:val="Normal"/>
        <w:jc w:val="both"/>
        <w:rPr>
          <w:sz w:val="28"/>
          <w:szCs w:val="28"/>
          <w:lang w:val="uk-UA"/>
        </w:rPr>
      </w:pPr>
      <w:bookmarkEnd w:id="0"/>
      <w:r>
        <w:rPr>
          <w:sz w:val="28"/>
          <w:szCs w:val="28"/>
          <w:lang w:val="uk-UA"/>
        </w:rPr>
        <w:t xml:space="preserve">- по Антипівському БК - в кількості 3,0 штатних одиниц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Дібрівському СК - в кількості 1,0 штатних одиниць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Мелесівському СК - в кількості 2,5 штатних одиниц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Вільхівському СК - в кількості 4,0 штатних одиниці 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Дмитрівському БК - в кількості 2,5 штатних одиниц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Ковтунівському БК - в кількості 3,25 штатних одиниц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Домантівському БК - в кількості 3,5 штатних одиниц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по Подільському БК - в кількості 3,5 штатних одиниц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по Скориківському БК - в кількості 3,0 штатних одиниц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о Драбівецькому координаційному центру соціально-культурного розвитку місцевої громади - в кількості 5,5 штатних одини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Домантівському музею -0,5 штатних одиниц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Дмитрівському музею -0,25 штатних одиниц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Новодмитрівській СБ - в кількості 1,0 штатних одиниць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Антипівській СБ - в кількості 0,5 штатних одиниць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Матвіївській СБ - в кількості 0,5 штатних одиниць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Мелесівській СБ - в кількості 0,5 штатних одиниць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Вільхівській СБ - в кількості 0,5 штатних одиниц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Дмитрівській СБ - в кількості 0,75 штатних одиниц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Ковтунівській СБ - в кількості 0,75 штатних одиниц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Домантівській СБ - в кількості 1,0 штатних одиниці 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Подільській СБ - в кількості 0,5 штатних одиниц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о Скориківській СБ - в кількості 0,5 штатних одини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Драбівецькій СБ - в кількості 0,75 штатних одиниц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Львівській СБ - в кількості 0,5 штатних одиниц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нтроль за виконанням даного рішення покласти навиконавчий комітет Новодмитрівської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 xml:space="preserve">                                     А.Кухаренко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5:57:00Z</dcterms:created>
  <dc:creator>user</dc:creator>
  <dc:description/>
  <cp:keywords/>
  <dc:language>en-US</dc:language>
  <cp:lastModifiedBy>USER</cp:lastModifiedBy>
  <cp:lastPrinted>2022-01-05T12:10:00Z</cp:lastPrinted>
  <dcterms:modified xsi:type="dcterms:W3CDTF">2022-01-23T17:17:00Z</dcterms:modified>
  <cp:revision>5</cp:revision>
  <dc:subject/>
  <dc:title/>
</cp:coreProperties>
</file>