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18.01.202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spacing w:before="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редній розмір допомоги по вагітності та пологах від Фонду склав 40,5 тис. гривень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ад 125 тисяч працюючих українок знаходились у декретній відпустці упродовж 2021 року. Фонд соціального страхування України профінансував для них понад 5 мільярдів гривень допомог по вагітності та пологах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перативними підсумками минулого року середній розмір декретної допомоги від ФССУ склав 40,5 тисячі гривень. Це на 17,6% більше, ніж упродовж 2020 року. З</w:t>
      </w:r>
      <w:r>
        <w:rPr>
          <w:rFonts w:cs="Times New Roman" w:ascii="Times New Roman" w:hAnsi="Times New Roman"/>
          <w:sz w:val="24"/>
          <w:szCs w:val="24"/>
        </w:rPr>
        <w:t>азнач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мо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ом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им особам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мірі</w:t>
      </w:r>
      <w:r>
        <w:rPr>
          <w:rFonts w:cs="Times New Roman" w:ascii="Times New Roman" w:hAnsi="Times New Roman"/>
          <w:sz w:val="24"/>
          <w:szCs w:val="24"/>
        </w:rPr>
        <w:t xml:space="preserve"> 100% </w:t>
      </w:r>
      <w:r>
        <w:rPr>
          <w:rFonts w:cs="Times New Roman" w:ascii="Times New Roman" w:hAnsi="Times New Roman"/>
          <w:sz w:val="24"/>
          <w:szCs w:val="24"/>
        </w:rPr>
        <w:t>середнь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і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бува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устц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гіт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г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ідкувати за станом фінансування декретних допомог можна онлайн у телеграм-каналі ФС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 w:eastAsia="ru-RU" w:bidi="ar-SA"/>
          </w:rPr>
          <w:t>https://t.me/socialfun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ля цього необхідно знати точну дату отримання Фондом заяви-розрахунку, поданої роботодавцем за відповідним лікарняним)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сля того, як роботодавець отримав кошти від Фонду соціального страхування України, він має здійснити виплату допомоги по вагітності та пологах своїй працівниці у найближчий після дня призначення допомоги строк, встановлений для виплати заробітної плати, або одразу після отримання коштів від Фонду. Звертаємо увагу, що виплата допомоги має бути здійснена роботодавцем у повному обсязі однією сумою, поділ допомоги по вагітності та пологах не передбачено.</w:t>
      </w:r>
    </w:p>
    <w:p>
      <w:pPr>
        <w:pStyle w:val="Normal"/>
        <w:spacing w:before="0" w:after="24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ніське відділення управління виконавчої дирекції Фонду соціального 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Times New Roman" w:hAnsi="Antiqua;Times New Roman" w:cs="Antiqua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28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2-01-20T06:30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