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уди сплачувати військовий збір у разі зміни місцезнаход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ого управління ДПС у Черкаській області   інформує платників про наступ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разі зміни суб’єктом господарювання місцезнаходження, пов’язаного зі зміною адміністративного району, військовий збір сплачується до закінчення поточного бюджетного року за попереднім місцезнаходже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 цьому Податковий розрахунок сум доходу, нарахованого (сплаченого) на користь платників податків – фізичних осіб, і сум утриманого з них податку, а також сум нарахованого єдиного внеску, подається за основним місцем обліку, тобто до контролюючого органу за новим місцезнаходженням суб’єкта господарю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 пп. 1-2 п. 2 ст. 29 БКУ військовий збір, що сплачується (перераховується) згідно з п. 16-1 підрозд. 10 розд. XX ПКУ, належить до доходів загального фонду Державного бюджету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разі зміни місцезнаходження суб’єктів господарювання – платників податків сплата визначених законодавством податків і зборів після реєстрації здійснюється за місцем попередньої реєстрації до закінчення поточного бюджетного періоду (п. 8 ст. 45 БК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гідно з пп. «б» п. 176.2 ПКУ особи, які відповідно до ПКУ мають статус податкових агентів, та платники єдиного внеску на загальнообов’язкове державне соціальне страхування зобов’язані подавати у строки, встановлені ПКУ для податкового кварталу, податковий розрахунок сум доходу, нарахованого (сплаченого) на користь платників податків – фізичних осіб, і сум утриманого з них податку, а також сум нарахованого єдиного внеску (далі – Розрахунок) (з розбивкою по місяцях звітного кварталу), до контролюючого органу за основним місцем облі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ом Мінфіну від 09.12.2011 р. №1588 затверджено Порядок обліку платників податків і зборів, відповідно до п. 10.13 розд. X якого, у разі зміни місцезнаходження суб’єкта господарювання – платника податків сплата визначених законодавством податків і зборів після такої реєстрації здійснюється таким платником податків за місцем попередньої реєстрації до закінчення поточного бюджетного пері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закінчення року платник податків обліковується в контролюючому органі за попереднім місцезнаходженням (неосновне місце обліку) з ознакою того, що він є платником податків до закінчення року, а в контролюючому органі за новим місцезнаходженням (основне місце обліку) – з ознакою того, що він є платником податків з наступного рок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18002, м. Черкаси, вул. Хрещатик,235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c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zmi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ta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ua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тел.(0472) 33-91-34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23:00Z</dcterms:created>
  <dc:creator>Imperia</dc:creator>
  <dc:description/>
  <cp:keywords/>
  <dc:language>en-US</dc:language>
  <cp:lastModifiedBy>user</cp:lastModifiedBy>
  <dcterms:modified xsi:type="dcterms:W3CDTF">2021-06-10T05:39:00Z</dcterms:modified>
  <cp:revision>4</cp:revision>
  <dc:subject/>
  <dc:title/>
</cp:coreProperties>
</file>