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ЕРЖАВНА ПОДАТКОВА СЛУЖБА  УКРАЇН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ІНФОРМАЦІЙНОЇ ВЗАЄМОДІ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ул. Хрещатик,235, м. Черкаси, 18002, тел.(0472) 33-91-34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3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иками податків Черкащини за І квартал 2021 року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лачено 27 млн гривень екологічного податку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І кварталу 2021 року до бюджетів всіх рівнів платники Черкаської області сплатили 27 млн грн екологічного податку. 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інформацією начальника Головного управління ДПС у Черкаській області Анона Царюка до державного бюджету сплачено – 16,4 млн  грн, до місцевих бюджетів – 10,6 млн гривень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Із загальної суми  надходжень найбільше перерахували до бюджетів суб'єкти господарювання міста Черкаси – 11,3 млн гривень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ього на території регіону зареєстровано 1903 платники екологічного податку. Ці підприємства і установи на підставі спеціальних дозволів здійснюють викиди забруднюючих речовин у атмосферне повітря, у водні об'єкти або здійснюють розміщення відходів.</w:t>
      </w:r>
    </w:p>
    <w:p>
      <w:pPr>
        <w:pStyle w:val="Style15"/>
        <w:numPr>
          <w:ilvl w:val="0"/>
          <w:numId w:val="1"/>
        </w:numPr>
        <w:spacing w:lineRule="auto" w:line="240"/>
        <w:ind w:left="0"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1:00Z</dcterms:created>
  <dc:creator>user</dc:creator>
  <dc:description/>
  <cp:keywords/>
  <dc:language>en-US</dc:language>
  <cp:lastModifiedBy>user</cp:lastModifiedBy>
  <cp:lastPrinted>2021-04-09T08:32:00Z</cp:lastPrinted>
  <dcterms:modified xsi:type="dcterms:W3CDTF">2021-04-15T05:51:00Z</dcterms:modified>
  <cp:revision>3</cp:revision>
  <dc:subject/>
  <dc:title/>
</cp:coreProperties>
</file>