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sz w:val="26"/>
          <w:szCs w:val="26"/>
          <w:lang w:val="ru-RU" w:eastAsia="en-US"/>
        </w:rPr>
      </w:pPr>
      <w:r>
        <w:rPr>
          <w:rFonts w:eastAsia="Calibri"/>
          <w:sz w:val="26"/>
          <w:szCs w:val="26"/>
          <w:lang w:val="ru-RU" w:eastAsia="en-US"/>
        </w:rPr>
        <w:drawing>
          <wp:inline distT="0" distB="0" distL="0" distR="0">
            <wp:extent cx="466090" cy="5905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szCs w:val="20"/>
          <w:lang w:eastAsia="en-US"/>
        </w:rPr>
        <w:t>УКРАЇН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Новодмитрівська сільська рада</w:t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0"/>
        <w:rPr>
          <w:rFonts w:eastAsia="Calibri"/>
          <w:b/>
          <w:b/>
          <w:szCs w:val="20"/>
          <w:lang w:val="ru-RU" w:eastAsia="en-US"/>
        </w:rPr>
      </w:pPr>
      <w:r>
        <w:rPr>
          <w:rFonts w:eastAsia="Calibri"/>
          <w:b/>
          <w:szCs w:val="20"/>
          <w:lang w:eastAsia="en-US"/>
        </w:rPr>
        <w:t>Золотоніського району Черкаської області</w:t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0"/>
        <w:rPr>
          <w:rFonts w:eastAsia="Calibri"/>
          <w:b/>
          <w:b/>
          <w:bCs/>
          <w:szCs w:val="20"/>
          <w:lang w:val="ru-RU" w:eastAsia="en-US"/>
        </w:rPr>
      </w:pPr>
      <w:r>
        <w:rPr>
          <w:rFonts w:eastAsia="Calibri"/>
          <w:b/>
          <w:bCs/>
          <w:szCs w:val="20"/>
          <w:lang w:val="ru-RU"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12 сесія  VIІ</w:t>
      </w:r>
      <w:r>
        <w:rPr>
          <w:rFonts w:eastAsia="MS Mincho;ＭＳ 明朝"/>
          <w:b/>
          <w:szCs w:val="28"/>
          <w:lang w:eastAsia="zh-CN"/>
        </w:rPr>
        <w:t>І</w:t>
      </w:r>
      <w:r>
        <w:rPr>
          <w:rFonts w:eastAsia="Calibri"/>
          <w:b/>
          <w:szCs w:val="28"/>
          <w:lang w:eastAsia="en-US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ід 28 липня  2021 року № 12</w:t>
      </w:r>
      <w:r>
        <w:rPr>
          <w:b/>
          <w:szCs w:val="28"/>
          <w:lang w:eastAsia="zh-CN"/>
        </w:rPr>
        <w:t>- 10</w:t>
      </w:r>
      <w:r>
        <w:rPr>
          <w:rFonts w:eastAsia="Calibri"/>
          <w:b/>
          <w:szCs w:val="28"/>
          <w:lang w:eastAsia="en-US"/>
        </w:rPr>
        <w:t>/</w:t>
      </w:r>
      <w:r>
        <w:rPr>
          <w:rFonts w:eastAsia="Calibri"/>
          <w:b/>
          <w:szCs w:val="28"/>
          <w:lang w:val="en-US" w:eastAsia="en-US"/>
        </w:rPr>
        <w:t>V</w:t>
      </w:r>
      <w:r>
        <w:rPr>
          <w:rFonts w:eastAsia="Calibri"/>
          <w:b/>
          <w:szCs w:val="28"/>
          <w:lang w:eastAsia="en-US"/>
        </w:rPr>
        <w:t>ІІІ</w:t>
      </w:r>
    </w:p>
    <w:p>
      <w:pPr>
        <w:pStyle w:val="Normal"/>
        <w:widowControl w:val="false"/>
        <w:autoSpaceDE w:val="false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. Нова Дмитрівка</w:t>
      </w:r>
    </w:p>
    <w:p>
      <w:pPr>
        <w:pStyle w:val="Normal"/>
        <w:tabs>
          <w:tab w:val="clear" w:pos="708"/>
          <w:tab w:val="left" w:pos="1395" w:leader="none"/>
        </w:tabs>
        <w:spacing w:lineRule="auto" w:line="276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Про програму забезпечення</w:t>
      </w:r>
    </w:p>
    <w:p>
      <w:pPr>
        <w:pStyle w:val="Normal"/>
        <w:rPr/>
      </w:pPr>
      <w:r>
        <w:rPr/>
        <w:t xml:space="preserve"> </w:t>
      </w:r>
      <w:r>
        <w:rPr/>
        <w:t>мобілізаційної підготовки та</w:t>
      </w:r>
    </w:p>
    <w:p>
      <w:pPr>
        <w:pStyle w:val="Normal"/>
        <w:rPr/>
      </w:pPr>
      <w:r>
        <w:rPr/>
        <w:t xml:space="preserve"> </w:t>
      </w:r>
      <w:r>
        <w:rPr/>
        <w:t xml:space="preserve">мобілізації у мирний час та </w:t>
      </w:r>
    </w:p>
    <w:p>
      <w:pPr>
        <w:pStyle w:val="Normal"/>
        <w:rPr/>
      </w:pPr>
      <w:r>
        <w:rPr/>
        <w:t xml:space="preserve"> </w:t>
      </w:r>
      <w:r>
        <w:rPr/>
        <w:t>особливий період на 2021 – 2022 ро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ідповідно до пункту 22 частини першої статті 26 Закону України "Про місцеве самоврядування в Україні", статті 7 Закону України "Про мобілізаційну підготовку та мобілізацію", пункту 17 частни першої статті 91 Бюджетного кодексу України, Новодмитрівська сільська ра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1.Затвердити П</w:t>
      </w:r>
      <w:r>
        <w:rPr>
          <w:szCs w:val="28"/>
        </w:rPr>
        <w:t>рограму забезпечення мобілізаційної підготовки та мобілізації у мирний час та особливий період на 2021 - 2022 роки (далі - Програма) згідно з додатками</w:t>
      </w:r>
      <w:r>
        <w:rPr/>
        <w:t>.</w:t>
      </w:r>
    </w:p>
    <w:p>
      <w:pPr>
        <w:pStyle w:val="Normal"/>
        <w:ind w:firstLine="567"/>
        <w:jc w:val="both"/>
        <w:rPr>
          <w:szCs w:val="28"/>
        </w:rPr>
      </w:pPr>
      <w:r>
        <w:rPr/>
        <w:t>2.В</w:t>
      </w:r>
      <w:r>
        <w:rPr>
          <w:szCs w:val="28"/>
        </w:rPr>
        <w:t>иконавчому комітету передбачати кошти на реалізацію Програми та забезпечити її виконанн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Надати право виконавцям Програми, у разі нагальної необхідності за погодженням з постійною комісією сільської ради з питань бюджету,  з послідуючим затвердженням на черговій сесії сільської ради, права передавати матеріально-технічні засоби до Золотоніського районного територіального центру комплектування та соціальної підтримки для зберігання та використання за призначенням з моменту оголошенням мобілізації до моменту оголошення демобілізації.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Контроль за виконанням рішення покласти на постійну комісію сільської ради з питань бюджет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Сільський голова                                                                         А.Кухаренко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322" w:before="64" w:after="0"/>
        <w:ind w:left="5885" w:hanging="0"/>
        <w:jc w:val="center"/>
        <w:rPr>
          <w:sz w:val="24"/>
          <w:lang w:eastAsia="en-US"/>
        </w:rPr>
      </w:pPr>
      <w:r>
        <w:rPr>
          <w:sz w:val="24"/>
          <w:lang w:eastAsia="en-US"/>
        </w:rPr>
        <w:t xml:space="preserve">                                     </w:t>
      </w:r>
      <w:r>
        <w:rPr>
          <w:sz w:val="24"/>
          <w:lang w:eastAsia="en-US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left="5885" w:right="141" w:hanging="0"/>
        <w:jc w:val="right"/>
        <w:rPr>
          <w:sz w:val="24"/>
          <w:lang w:eastAsia="en-US"/>
        </w:rPr>
      </w:pPr>
      <w:r>
        <w:rPr>
          <w:sz w:val="24"/>
          <w:lang w:eastAsia="en-US"/>
        </w:rPr>
        <w:t>до рішення сесії Новодмитрівської сільської ради № 12-10/</w:t>
      </w:r>
      <w:r>
        <w:rPr>
          <w:rFonts w:eastAsia="Calibri"/>
          <w:sz w:val="24"/>
          <w:lang w:val="en-US" w:eastAsia="en-US"/>
        </w:rPr>
        <w:t>V</w:t>
      </w:r>
      <w:r>
        <w:rPr>
          <w:rFonts w:eastAsia="Calibri"/>
          <w:sz w:val="24"/>
          <w:lang w:eastAsia="en-US"/>
        </w:rPr>
        <w:t>ІІІ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ind w:left="5885" w:right="141" w:hanging="0"/>
        <w:jc w:val="right"/>
        <w:rPr>
          <w:sz w:val="24"/>
          <w:lang w:eastAsia="en-US"/>
        </w:rPr>
      </w:pPr>
      <w:r>
        <w:rPr>
          <w:sz w:val="24"/>
          <w:lang w:eastAsia="en-US"/>
        </w:rPr>
        <w:t xml:space="preserve">від 28.07.2021 року </w:t>
      </w:r>
    </w:p>
    <w:p>
      <w:pPr>
        <w:pStyle w:val="Normal"/>
        <w:jc w:val="center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омплексна програм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забезпечення мобілізаційної підготовки та мобілізації у мирний час та особливий період на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2021 – 2022 роки</w:t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/>
      </w:pPr>
      <w:r>
        <w:rPr>
          <w:bCs/>
          <w:szCs w:val="28"/>
        </w:rPr>
        <w:t>с.Нова Дмитрівка</w:t>
      </w:r>
    </w:p>
    <w:p>
      <w:pPr>
        <w:pStyle w:val="Normal"/>
        <w:ind w:firstLine="709"/>
        <w:jc w:val="center"/>
        <w:rPr>
          <w:bCs/>
          <w:szCs w:val="28"/>
        </w:rPr>
      </w:pPr>
      <w:r>
        <w:rPr>
          <w:bCs/>
          <w:szCs w:val="28"/>
        </w:rPr>
        <w:t>2021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1. Визначення проблеми, на розв’язання якої спрямована програма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Ускладнення внутрішньополітичної обстановки, втручання Російської Федерації у внутрішні справи України, окупація територій України, загострення суспільно - політичної ситуації на сході України, факти неприхованої агресії, дії незаконно створених збройних формувань проросійського спрямування становлять загрозу посягання на територіальну цілісність та недоторканність України.</w:t>
      </w:r>
    </w:p>
    <w:p>
      <w:pPr>
        <w:pStyle w:val="Style1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У відповідності до Закону України "Про мобілізаційну підготовку та мобілізацію" в територіальній громаді проводяться заходи з метою підготовки органів місцевого самоврядування, підприємств, установ та організацій до своєчасного й організованого проведення мобілізації в порядку визначеному абзацем 5 Закону України "Про мобілізаційну підготовку та мобілізацію"</w:t>
      </w:r>
      <w:r>
        <w:rPr>
          <w:rFonts w:cs="Times New Roman" w:ascii="Times New Roman" w:hAnsi="Times New Roman"/>
          <w:sz w:val="28"/>
          <w:szCs w:val="28"/>
        </w:rPr>
        <w:t xml:space="preserve"> (далі – мобілізація у відповідних відмінках)</w:t>
      </w:r>
      <w:r>
        <w:rPr>
          <w:rFonts w:eastAsia="MS Mincho;ＭＳ 明朝" w:cs="Times New Roman" w:ascii="Times New Roman" w:hAnsi="Times New Roman"/>
          <w:sz w:val="28"/>
          <w:szCs w:val="28"/>
        </w:rPr>
        <w:t>, перерозподілу трудових ресурсів, задоволення потреб оборони держави і захисту її території від можливої агресії та забезпечення життєдіяльності та нормованого забезпечення населення в особливий період.</w:t>
      </w:r>
    </w:p>
    <w:p>
      <w:pPr>
        <w:pStyle w:val="Normal"/>
        <w:ind w:firstLine="709"/>
        <w:jc w:val="both"/>
        <w:rPr/>
      </w:pPr>
      <w:r>
        <w:rPr>
          <w:szCs w:val="28"/>
        </w:rPr>
        <w:t>Одними з головних і невід’ємних елементів захисту Держави є виконання Плану мобілізації людських і транспортних ресурсів з метою своєчасного переведення з’єднань та частин Збройних Сил України, інших військових формувань на організацію і штати воєнного часу, формування підрозділів територіальної оборони</w:t>
      </w:r>
      <w:r>
        <w:rPr>
          <w:rFonts w:eastAsia="MS Mincho;ＭＳ 明朝"/>
          <w:szCs w:val="28"/>
        </w:rPr>
        <w:t>, створення</w:t>
      </w:r>
      <w:r>
        <w:rPr>
          <w:szCs w:val="28"/>
        </w:rPr>
        <w:t xml:space="preserve"> системи управління мобілізаційною підготовкою та мобілізацією людських і транспортних ресурсів в об‘єднаній територіальній громаді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мплексна програма забезпечення мобілізаційної підготовки та мобілізації у мирний час та особливий період на 2021 – 2022 роки (далі - Програма) розроблена відповідно до пункту 22 частини першої статті 26Закону України «Про місцеве самоврядування в Україні»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ограма спрямована на реалізацію в Новодмитрівській територіальній громаді державної політики у оборонній сфері </w:t>
      </w:r>
      <w:r>
        <w:rPr>
          <w:bCs/>
          <w:iCs/>
          <w:sz w:val="28"/>
          <w:szCs w:val="28"/>
          <w:lang w:val="uk-UA"/>
        </w:rPr>
        <w:t>у мирний час та особливий період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Мета та завдання Програм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Головною метою та завданням програми є: </w:t>
      </w:r>
    </w:p>
    <w:p>
      <w:pPr>
        <w:pStyle w:val="Normal"/>
        <w:ind w:firstLine="720"/>
        <w:jc w:val="both"/>
        <w:rPr/>
      </w:pPr>
      <w:r>
        <w:rPr>
          <w:szCs w:val="28"/>
        </w:rPr>
        <w:t>забезпечення надійного функціонування</w:t>
      </w:r>
      <w:r>
        <w:rPr>
          <w:color w:val="000000"/>
          <w:szCs w:val="28"/>
        </w:rPr>
        <w:t xml:space="preserve"> системи</w:t>
      </w:r>
      <w:r>
        <w:rPr>
          <w:szCs w:val="28"/>
        </w:rPr>
        <w:t xml:space="preserve"> управління мобілізаційною підготовкою та мобілізацією; </w:t>
      </w:r>
    </w:p>
    <w:p>
      <w:pPr>
        <w:pStyle w:val="Normal"/>
        <w:ind w:firstLine="720"/>
        <w:jc w:val="both"/>
        <w:rPr/>
      </w:pPr>
      <w:r>
        <w:rPr>
          <w:szCs w:val="28"/>
        </w:rPr>
        <w:t>створення умов для функціонування та розвитку спроможностей пункту управління мобілізацією та територіальною обороною району;</w:t>
      </w:r>
    </w:p>
    <w:p>
      <w:pPr>
        <w:pStyle w:val="Normal"/>
        <w:ind w:firstLine="720"/>
        <w:jc w:val="both"/>
        <w:rPr/>
      </w:pPr>
      <w:r>
        <w:rPr>
          <w:szCs w:val="28"/>
        </w:rPr>
        <w:t>накопичення в мирний час визначених обсягів матеріально-технічних засобів для забезпечення функціонування пунктів з оповіщення та збору мобілізаційних ресурсі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забезпечення виконання заходів мобілізаційної підготовки та мобілізації на території ОТГ.</w:t>
      </w:r>
    </w:p>
    <w:p>
      <w:pPr>
        <w:pStyle w:val="Normal"/>
        <w:ind w:left="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" w:hanging="0"/>
        <w:jc w:val="center"/>
        <w:rPr>
          <w:b/>
          <w:b/>
          <w:szCs w:val="28"/>
        </w:rPr>
      </w:pPr>
      <w:r>
        <w:rPr>
          <w:b/>
          <w:szCs w:val="28"/>
        </w:rPr>
        <w:t>3. Заходи Програми</w:t>
      </w:r>
    </w:p>
    <w:p>
      <w:pPr>
        <w:pStyle w:val="Style1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ищезазначені умови викликають необхідність виконання на рівні громади заходів шляхом розроблення і реалізації програми і передбачених нею заходів.</w:t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sz w:val="28"/>
          <w:szCs w:val="28"/>
          <w:lang w:val="uk-UA"/>
        </w:rPr>
        <w:t>Заходи, спрямовані на виконання Програми, визначені у додатках 1, 2 до Програм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4. Очікувані результат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иконання Програми дасть можливість вирішити низку питань щодо покращення безпеки Держави та населення територіальної громади і забезпечити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ієву систему мобілізаційної підготовки ОТГ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ефективне функціонування </w:t>
      </w:r>
      <w:r>
        <w:rPr>
          <w:color w:val="000000"/>
          <w:szCs w:val="28"/>
        </w:rPr>
        <w:t>системи</w:t>
      </w:r>
      <w:r>
        <w:rPr>
          <w:szCs w:val="28"/>
        </w:rPr>
        <w:t xml:space="preserve"> управління мобілізаційною підготовкою та мобілізацією,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безперебійне функціонування економіки ОТГ в разі оголошення мобілізації та (або) введення правового режиму воєнного часу,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дійне функціонування в різних умовах пункту управління мобілізацією та територіальною обороною району, пунктів з оповіщення та збору мобілізаційних ресурсі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>5. Фінансове забезпечення</w:t>
      </w:r>
    </w:p>
    <w:p>
      <w:pPr>
        <w:pStyle w:val="Normal"/>
        <w:ind w:firstLine="720"/>
        <w:jc w:val="both"/>
        <w:rPr/>
      </w:pPr>
      <w:r>
        <w:rPr>
          <w:szCs w:val="28"/>
        </w:rPr>
        <w:t>Фінансування Програми здійснюється за рахунок бюджету сільської рад, а також інших джерел фінансування, не заборонених законодавством.</w:t>
      </w:r>
    </w:p>
    <w:p>
      <w:pPr>
        <w:pStyle w:val="Normal"/>
        <w:ind w:firstLine="720"/>
        <w:jc w:val="both"/>
        <w:rPr/>
      </w:pPr>
      <w:r>
        <w:rPr>
          <w:szCs w:val="28"/>
        </w:rPr>
        <w:t>Орієнтовний обсяг фінансування Програми визначатиметься, виходячи з фінансової спроможності бюджету на підставі обґрунтованих розрахунків, поданих виконавцями Програм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851" w:hanging="0"/>
        <w:jc w:val="center"/>
        <w:rPr>
          <w:b/>
          <w:b/>
          <w:szCs w:val="28"/>
        </w:rPr>
      </w:pPr>
      <w:r>
        <w:rPr>
          <w:b/>
          <w:szCs w:val="28"/>
        </w:rPr>
        <w:t>6. Механізм реалізації Програми та контроль за її виконанням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  <w:szCs w:val="28"/>
        </w:rPr>
        <w:t>Координація заходів, передбачених Програмою покладається на виконком сільської ради.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  <w:szCs w:val="28"/>
        </w:rPr>
        <w:t>Контроль за реалізацією заходів, передбачених Програмою, здійснюватиме у межах компетенції Золотоніська районна державна адміністрація.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конавці заходів, передбачених Програмою, інформують про хід її виконання виконком раз у півроку до 10 числа місяця наступного за звітним періодом.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 сільської ради                                                              І.Код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                       </w:t>
        <w:tab/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6120" w:hanging="0"/>
        <w:outlineLvl w:val="0"/>
        <w:rPr/>
      </w:pPr>
      <w:r>
        <w:rPr/>
        <w:t>Додаток 2</w:t>
      </w:r>
    </w:p>
    <w:p>
      <w:pPr>
        <w:pStyle w:val="Normal"/>
        <w:numPr>
          <w:ilvl w:val="0"/>
          <w:numId w:val="0"/>
        </w:numPr>
        <w:ind w:left="6120" w:hanging="0"/>
        <w:outlineLvl w:val="0"/>
        <w:rPr/>
      </w:pPr>
      <w:r>
        <w:rPr/>
        <w:t>до прогр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рієнтовний кошторис видатків на реалізацію програм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862"/>
        <w:gridCol w:w="1440"/>
        <w:gridCol w:w="1260"/>
        <w:gridCol w:w="1362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 матеріально-технічних засоб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 рі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2 рік</w:t>
            </w:r>
          </w:p>
        </w:tc>
      </w:tr>
      <w:tr>
        <w:trPr>
          <w:trHeight w:val="83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 грн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 грн.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1. Створення запасу паливно-мастильних матеріалі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дбання дизельного паль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дбання автомобільного бензи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4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45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2. Створення запасу матеріально-технічних засобі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ладнання системи  аварійного електроживлення (агрегати електроживлення, дріт, ліхтарі акумуляторні та іншо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дбання засобів радіаційної розві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дбання господарчого май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3. Обладнання пункту збору сільської рад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дбання комп’ютерної та офісної техн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соби зв'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дбання господарчого майна (столи, стільці, ящики металеві та іншо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лата послуг поліграфії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дбання канцелярського приладд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</w:rPr>
              <w:t>4. Забезпечення виконання планових заходів мобілізаційної підготовк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лата послуг поліграфії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кламно-агітаційні захо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ільний бен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ходження військово-лікарської комісії військовозобов‘язаними і резервіс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,5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,5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5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5,9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5,9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Секретар сільської ради </w:t>
        <w:tab/>
        <w:tab/>
        <w:t xml:space="preserve">                                                 І.Кодь                       </w:t>
        <w:tab/>
        <w:tab/>
        <w:tab/>
        <w:tab/>
        <w:t xml:space="preserve"> </w:t>
      </w:r>
    </w:p>
    <w:p>
      <w:pPr>
        <w:sectPr>
          <w:type w:val="nextPage"/>
          <w:pgSz w:w="11906" w:h="16838"/>
          <w:pgMar w:left="1701" w:right="851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2744" w:hanging="0"/>
        <w:jc w:val="both"/>
        <w:rPr/>
      </w:pPr>
      <w:r>
        <w:rPr/>
        <w:t>Додаток 3</w:t>
      </w:r>
    </w:p>
    <w:p>
      <w:pPr>
        <w:pStyle w:val="Normal"/>
        <w:ind w:left="12744" w:hanging="0"/>
        <w:jc w:val="both"/>
        <w:rPr/>
      </w:pPr>
      <w:r>
        <w:rPr/>
        <w:t>до Програми</w:t>
      </w:r>
    </w:p>
    <w:p>
      <w:pPr>
        <w:pStyle w:val="Normal"/>
        <w:jc w:val="center"/>
        <w:rPr/>
      </w:pPr>
      <w:r>
        <w:rPr>
          <w:szCs w:val="28"/>
        </w:rPr>
        <w:t xml:space="preserve">ЗАХОД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щодо забезпечення проведення мобілізації людських і транспортних ресурсів та </w:t>
      </w:r>
    </w:p>
    <w:p>
      <w:pPr>
        <w:pStyle w:val="Normal"/>
        <w:jc w:val="center"/>
        <w:rPr/>
      </w:pPr>
      <w:r>
        <w:rPr/>
        <w:t>всебічного забезпечення загонів оборони, роти охорони та інших добровільних громадських формувань з охорони громадського порядку</w:t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584"/>
        <w:gridCol w:w="2230"/>
        <w:gridCol w:w="1748"/>
        <w:gridCol w:w="2388"/>
        <w:gridCol w:w="2686"/>
        <w:gridCol w:w="2749"/>
      </w:tblGrid>
      <w:tr>
        <w:trPr>
          <w:tblHeader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заходів Програм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вдання, що виконуютьс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мін виконання завдан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онавці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жерела фінансуванн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чікуваний результа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ворення запасу паливо-мастильних матеріалі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івля паливо- мастильних матеріалі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загрозливий періо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конавчий комітет сільської ради, Золотоніський РТЦК та С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шти бюджету сільської ради,  інші джерела фінансування не заборонені законом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копичення незнижуємого запасу пального та паливо-мастильних матеріалів для доставки військовозобов’язаних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(техніки) до пунктів зустрічі поповнення військових частин, пунктів попереднього збору військовозобов‘язаних та перевезень військових вантажів від місця їх розміщення до пунктів постійної дислокації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ворення запасу матеріально-технічних засобі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івля матеріально-технічних засобів для забезпечення мобілізації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загрозливий періо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конавчий комітет сільської ради, Золотоніський РТЦК та С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шти бюджету сільської ради,  інші джерела фінансування не заборонені законом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копичення матеріально-технічних засобів для забезпечення прийому військовозобов’язаних на пунктах прийому особового складу з наступною передачею майна до підрозділів територіальної оборони Золотоніського району 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ладнання пункту збору сільської рад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івля майна для обладнання пункту збору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– 2022 рок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иконавчий комітет сільської ради, Золотоніський РТЦК та СП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шти бюджету сільської ради,  інші джерела фінансування не заборонені законом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безпечення функціонування пункту збору сільської ради та забезпечення виконання завдань за призначенням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безпечення функціонування системи мобілізаційної підготовк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both"/>
              <w:rPr>
                <w:sz w:val="24"/>
              </w:rPr>
            </w:pPr>
            <w:r>
              <w:rPr>
                <w:sz w:val="24"/>
              </w:rPr>
              <w:t>Закупівля пального та поліграфічної продукції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 – 2022 рок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конавчий комітет сільської ради, Золотоніський РТЦК та С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Виконавчий комітет сільської ради, Золотоніський РТЦК та С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безпечення функціонування та контролю за функціонуванням системи військового обліку та бронювання, виконанням військово-транспортного обов’язку органами місцевого самоврядування, підприємствами, установами та організаціями ОТГ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Секретар сільської ради </w:t>
        <w:tab/>
        <w:tab/>
        <w:tab/>
        <w:tab/>
        <w:t xml:space="preserve">                                                                                        І.Кодь</w:t>
        <w:tab/>
        <w:tab/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ind w:left="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оменклатура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бсяги матеріально – технічних засобів  для забезпечення мобілізаційної підготовки та проведення мобілізації та орієнтовний кошторис видатків на реалізацію програ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249"/>
        <w:gridCol w:w="1033"/>
        <w:gridCol w:w="68"/>
        <w:gridCol w:w="1341"/>
        <w:gridCol w:w="1644"/>
        <w:gridCol w:w="3535"/>
        <w:gridCol w:w="3240"/>
      </w:tblGrid>
      <w:tr>
        <w:trPr>
          <w:tblHeader w:val="true"/>
          <w:trHeight w:val="1102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йменування матеріально-технічних засобі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Один. Виміру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и запасі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ис. грн.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повідальні за створенн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 за зберігання</w:t>
            </w:r>
          </w:p>
        </w:tc>
      </w:tr>
      <w:tr>
        <w:trPr>
          <w:trHeight w:val="169" w:hRule="atLeast"/>
          <w:cantSplit w:val="true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>
                <w:b/>
                <w:lang w:val="uk-UA"/>
              </w:rPr>
              <w:t>Фінансування на 2021рік</w:t>
            </w:r>
          </w:p>
        </w:tc>
      </w:tr>
      <w:tr>
        <w:trPr>
          <w:cantSplit w:val="true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Створення запасу паливно-мастильних матеріалів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зельне пальн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ля перевезення особового складу на ПЗП військових части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-для перевезення особового складу з сіл на ПЗС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для перевезення особового складу з ПЗСР на ППЗ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оставка АТТ приписаних в партіїї до ПЗП в/ч (НЗ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1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для агрегатів електроживленн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ільний бензи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ля першочергових потреб оповіщенн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ля перевезення особового складу з сіл на ПЗС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ля перевезення особового складу з ПЗСР на ППЗ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тавка АТТ приписаних в партіїї до ПЗП в/ч (НЗ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9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ля агрегатів електроживленн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4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творення запасу матеріально-технічних засобів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іт ШВВП 2х2.5м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регати автономного електроживленн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хтарі акумуляторні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чки для питної вод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зиметри-рентгенометр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Обладнання пункту збору сільської ради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і апарати з номеронабирачем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ція з дальністю до 15 км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утбук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тер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еживний концентратор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целярське приладдя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ли канцелярські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ільці жорсткі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пчан (розкладачка) для відпочинку чергового пункту збору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лата послуг поліграфії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Забезпечення виконання планових заходів мобілізаційної підготовки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плата послуг поліграфії (картки первинного обліку, правил військового обліку, журналів встановленого зразку, мобілізаційних розпоряджень, персональних повісток, часткових та зведених нарядів на АТТ)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 грн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'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ламно-агітаційні заходи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 грн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'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ільний бензин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'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ходження військово-лікарської комісії військовозобов‘язаними і резервістами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 гр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48,5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'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ом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,0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сього за 2021рік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,9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 матеріально-технічних засобі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дин. Виміру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и запасі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ті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ис. грн.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ідповідальні за створенн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овідальні за зберігання</w:t>
            </w:r>
          </w:p>
        </w:tc>
      </w:tr>
      <w:tr>
        <w:trPr>
          <w:trHeight w:val="169" w:hRule="atLeast"/>
          <w:cantSplit w:val="true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sz w:val="24"/>
              </w:rPr>
              <w:t>Фінансування на 2022рік</w:t>
            </w:r>
          </w:p>
        </w:tc>
      </w:tr>
      <w:tr>
        <w:trPr>
          <w:cantSplit w:val="true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Створення запасу паливно-мастильних матеріалів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зельне пальн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ля перевезення особового складу на ПЗП військових части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-для перевезення особового складу з сіл на ПЗС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ля перевезення особового складу з ПЗСР на ППЗ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оставка АТТ приписаних в партіїї до ПЗП в/ч (НЗ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1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ля агрегатів електроживленн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ільний бензи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ля першочергових потреб оповіщенн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для перевезення особового складу з сіл на ПЗС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ля перевезення особового складу з ПЗСР на ППЗ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поставка АТТ приписаних в партіїї до ПЗП в/ч (НЗ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9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ля агрегатів електроживленн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4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. Створення запасу матеріально-технічних засобів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іт ШВВП 2х2.5м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регати автономного електроживленн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хтарі акумуляторні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чки для питної вод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зиметри-рентгенометр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Обладнання пункту збору сільської ради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і апарати з номеронабирачем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ція з дальністю до 15 км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утбук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тер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ереживний концентратор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целярське приладдя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ли канцелярські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ільці жорсткі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пчан (розкладачка) для відпочинку чергового пункту збору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лата послуг поліграфії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’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Забезпечення виконання планових заходів мобілізаційної підготовки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плата послуг поліграфії (картки первинного обліку, правил військового обліку, журналів встановленого зразку, мобілізаційних розпоряджень, персональних повісток, часткових та зведених нарядів на АТТ)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 грн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'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кламно-агітаційні заходи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 грн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'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ільний бензин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'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ходження військово-лікарської комісії військовозобов‘язаними і резервістами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 гр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48,5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 сільських р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'єкти господарювання на безоплатній основі</w:t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ом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,0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сього за 2022рік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,9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Секретар сільської ради </w:t>
        <w:tab/>
        <w:tab/>
        <w:tab/>
        <w:t xml:space="preserve">                                                                                                   І.Кодь</w:t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ind w:left="8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34:00Z</dcterms:created>
  <dc:creator>user</dc:creator>
  <dc:description/>
  <cp:keywords/>
  <dc:language>en-US</dc:language>
  <cp:lastModifiedBy>user</cp:lastModifiedBy>
  <cp:lastPrinted>2021-09-21T11:09:00Z</cp:lastPrinted>
  <dcterms:modified xsi:type="dcterms:W3CDTF">2021-09-21T08:10:00Z</dcterms:modified>
  <cp:revision>18</cp:revision>
  <dc:subject/>
  <dc:title>ЗОЛОТОНІСЬКА РАЙОННА РАДА</dc:title>
</cp:coreProperties>
</file>