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43598163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травня 2021 року №8- 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 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8 646 704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11 04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0 759 771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9 071 504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688 267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 426 627,00 гривень згідно з додатком 2 до цього рішення;</w:t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4 120 983,61 гривень, за спеціальним фондом бюджету  територіальної громади у сумі 1 441 82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А.Кухаренко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8 травня 2021 № 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8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ІІІ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 від 28.05.2021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»</w:t>
      </w:r>
      <w:r>
        <w:rPr>
          <w:rFonts w:eastAsia="SimSun;宋体" w:cs=";Times New Roman"/>
          <w:sz w:val="26"/>
          <w:szCs w:val="26"/>
          <w:u w:val="single"/>
          <w:lang w:val="uk-UA"/>
        </w:rPr>
        <w:t xml:space="preserve"> (23571000000)</w:t>
      </w:r>
      <w:r>
        <w:rPr>
          <w:rFonts w:eastAsia="SimSun;宋体" w:cs=";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hanging="30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ab/>
        <w:tab/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0.05.2021 року № 6.</w:t>
      </w:r>
    </w:p>
    <w:p>
      <w:pPr>
        <w:pStyle w:val="Normal"/>
        <w:spacing w:lineRule="auto" w:line="254" w:before="0" w:after="160"/>
        <w:ind w:firstLine="709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 w:before="0" w:after="160"/>
        <w:ind w:firstLine="709"/>
        <w:jc w:val="center"/>
        <w:rPr>
          <w:rFonts w:eastAsia="SimSun;宋体"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. РОЗПОДІЛ ДОДАТКОВОГО РЕСУРСУ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 Збільшити дефіцит загальному фонду сільського бюджету на</w:t>
        <w:br/>
        <w:t>976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uk-UA"/>
        </w:rPr>
        <w:t>884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Спрямувати вільні залишки на початок року по загальному фонду в сумі</w:t>
        <w:br/>
        <w:t>577 884,00 грн. на збільшення асигнувань по загальному фонду по установах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 За зверненням головного розпорядника коштів (вільні залишки загального фонду)  </w:t>
      </w:r>
      <w:r>
        <w:rPr>
          <w:rFonts w:eastAsia="SimSun;宋体"/>
          <w:bCs/>
          <w:sz w:val="28"/>
          <w:szCs w:val="28"/>
          <w:lang w:val="uk-UA"/>
        </w:rPr>
        <w:t>фінансовому відділу</w:t>
      </w:r>
      <w:r>
        <w:rPr>
          <w:rFonts w:eastAsia="SimSun;宋体"/>
          <w:b/>
          <w:bCs/>
          <w:sz w:val="28"/>
          <w:szCs w:val="28"/>
          <w:lang w:val="uk-UA"/>
        </w:rPr>
        <w:t xml:space="preserve">  по КПКВК 3710160 «Керівництво і управління у відповідній сфері у містах, селищах, селах, територіальних громад»</w:t>
      </w:r>
      <w:r>
        <w:rPr>
          <w:rFonts w:eastAsia="SimSun;宋体"/>
          <w:sz w:val="28"/>
          <w:szCs w:val="28"/>
          <w:lang w:val="uk-UA"/>
        </w:rPr>
        <w:t xml:space="preserve"> збільшити </w:t>
      </w:r>
      <w:r>
        <w:rPr>
          <w:rFonts w:eastAsia="SimSun;宋体"/>
          <w:b/>
          <w:bCs/>
          <w:sz w:val="28"/>
          <w:szCs w:val="28"/>
          <w:u w:val="single"/>
          <w:lang w:val="uk-UA"/>
        </w:rPr>
        <w:t xml:space="preserve">видатки споживання загального фонду </w:t>
      </w:r>
      <w:r>
        <w:rPr>
          <w:rFonts w:eastAsia="SimSun;宋体"/>
          <w:sz w:val="28"/>
          <w:szCs w:val="28"/>
          <w:lang w:val="uk-UA"/>
        </w:rPr>
        <w:t>в  сумі</w:t>
        <w:br/>
        <w:t>+ 10000 грн.,  кошти спрямовуються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в сумі 5000,00 грн. (червень +5000,00 грн.) для придбання предметів, товар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 КЕКВ 2240 «Оплата послуг (крім комунальних)» в сумі 5000,00 грн. (червень + 5000,00 грн.) для оплати за послуги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 За зверненням головного розпорядника коштів (вільні залишки загального фонду) відділу освіти: 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 загальної середньої освіти» </w:t>
      </w:r>
      <w:r>
        <w:rPr>
          <w:rFonts w:eastAsia="SimSun;宋体"/>
          <w:bCs/>
          <w:sz w:val="28"/>
          <w:szCs w:val="28"/>
          <w:lang w:val="uk-UA"/>
        </w:rPr>
        <w:t>по</w:t>
      </w:r>
      <w:r>
        <w:rPr>
          <w:rFonts w:eastAsia="SimSun;宋体"/>
          <w:sz w:val="28"/>
          <w:szCs w:val="28"/>
          <w:lang w:val="uk-UA"/>
        </w:rPr>
        <w:t xml:space="preserve"> в сумі +25000,00 грн. кошти спрямовуються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40 «Оплата послуг (крім комунальних)»  (червень</w:t>
        <w:br/>
        <w:t>+25000,00 грн.) для оплати за проведення поточного ремонту котла в Домантівському НВК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3242 «Інші заходи у сфері соціального захисту і соціального забезпечення» </w:t>
      </w:r>
      <w:r>
        <w:rPr>
          <w:rFonts w:eastAsia="SimSun;宋体"/>
          <w:sz w:val="28"/>
          <w:szCs w:val="28"/>
          <w:lang w:val="uk-UA"/>
        </w:rPr>
        <w:t xml:space="preserve">в сумі 1810,00 грн. </w:t>
      </w:r>
      <w:r>
        <w:rPr>
          <w:rFonts w:eastAsia="SimSun;宋体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та кошти спрямовуються по КЕКВ 2730 «Інші виплати населенню» ( червень + 1810,00 грн.) для виплати допомоги дітям - сиротам та дітям позбавлених батьківського піклування, яким виповнюється 18 ро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54" w:before="0" w:after="160"/>
        <w:ind w:left="0"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а зверненням головного розпорядника коштів (вільні залишки загального фонду) відділу бухгалтерського обліку та звітності (виконавчий комітет): 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>КПКВК 02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/>
        </w:rPr>
        <w:t>«Керівництво і управління у відповідній сфері у містах, селищах, селах, територіальних громад»</w:t>
      </w:r>
      <w:r>
        <w:rPr>
          <w:rFonts w:eastAsia="SimSun;宋体"/>
          <w:sz w:val="28"/>
          <w:szCs w:val="28"/>
          <w:lang w:val="uk-UA"/>
        </w:rPr>
        <w:t xml:space="preserve">  в сумі +37 074,00 грн. кошти спрямовуються: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(червень</w:t>
        <w:br/>
        <w:t>+ 37074,00 грн.)  для придбання комп’ютерного обладнання та канцелярських  товарів;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 </w:t>
      </w:r>
      <w:r>
        <w:rPr>
          <w:rFonts w:eastAsia="SimSun;宋体"/>
          <w:b/>
          <w:bCs/>
          <w:sz w:val="28"/>
          <w:szCs w:val="28"/>
          <w:lang w:val="uk-UA"/>
        </w:rPr>
        <w:t>КПКВК 0210191 «Проведення місцевих виборів»</w:t>
      </w:r>
      <w:r>
        <w:rPr>
          <w:rFonts w:eastAsia="SimSun;宋体"/>
          <w:sz w:val="28"/>
          <w:szCs w:val="28"/>
          <w:lang w:val="uk-UA"/>
        </w:rPr>
        <w:t xml:space="preserve">  в сумі: + 370 000,00 грн. кошти спрямовуються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82 «Окремі заходи по реалізації державних ( регіональних) програм, не віднесені до заходів розвитку» (вересень +370000,00 грн.) для проведення виборів депутатів територіальної громад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sz w:val="28"/>
          <w:szCs w:val="28"/>
          <w:lang w:val="uk-UA"/>
        </w:rPr>
        <w:t xml:space="preserve">КПКВК 0213104 – </w:t>
      </w:r>
      <w:r>
        <w:rPr>
          <w:rFonts w:eastAsia="SimSun;宋体"/>
          <w:sz w:val="28"/>
          <w:szCs w:val="28"/>
          <w:lang w:val="uk-UA"/>
        </w:rPr>
        <w:t>«</w:t>
      </w:r>
      <w:r>
        <w:rPr>
          <w:rFonts w:eastAsia="SimSun;宋体"/>
          <w:b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imSun;宋体"/>
          <w:sz w:val="28"/>
          <w:szCs w:val="28"/>
          <w:lang w:val="uk-UA"/>
        </w:rPr>
        <w:t>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ошти спрямовуються:</w:t>
      </w:r>
    </w:p>
    <w:p>
      <w:pPr>
        <w:pStyle w:val="Normal"/>
        <w:spacing w:before="0" w:after="160"/>
        <w:ind w:firstLine="142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по КЕКВ 2210 « Предмети, матеріали, обладнання та інвентар» в сумі</w:t>
        <w:br/>
        <w:t xml:space="preserve">+30 000,00 грн. (червень +30 000,00грн.) для оплати за матеріали для проведення поточного ремонту нежитлового приміщення, що знаходиться за адресою с.Нова Дмитрівка, пров.Бригадний,13.                                  </w:t>
      </w:r>
    </w:p>
    <w:p>
      <w:pPr>
        <w:pStyle w:val="Normal"/>
        <w:spacing w:before="0" w:after="160"/>
        <w:ind w:firstLine="142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4060 «Забезпечення діяльності палаців і будинків культури, клубів, центрів дозвілля та інших клубних закладів» в сумі </w:t>
      </w:r>
      <w:r>
        <w:rPr>
          <w:rFonts w:eastAsia="SimSun;宋体"/>
          <w:sz w:val="28"/>
          <w:szCs w:val="28"/>
          <w:lang w:val="uk-UA"/>
        </w:rPr>
        <w:t xml:space="preserve">57 000,00 грн. </w:t>
      </w:r>
      <w:r>
        <w:rPr>
          <w:rFonts w:eastAsia="SimSun;宋体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ошти спрямовуються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в сумі</w:t>
        <w:br/>
        <w:t>+ 27000,00 грн. (червень + 27000,00 грн.) для придбання музичної апаратур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 «Оплата послуг (крім комунальних)» в сумі +30000,00 грн. ( червень + 30000,00 грн.) для оплати за проведення поточного ремонту котла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4082 «Інші заходи в галузі культури і мистецтва» </w:t>
      </w:r>
      <w:r>
        <w:rPr>
          <w:rFonts w:eastAsia="SimSun;宋体"/>
          <w:sz w:val="28"/>
          <w:szCs w:val="28"/>
          <w:lang w:val="uk-UA"/>
        </w:rPr>
        <w:t>в сумі +27000,00 грн. кошти спрямовані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10 « Предмети, матеріали, обладнання та інвентар» в сумі +27000,00 грн. ( червень + 27000,00 грн.) для придбання призів ювілярам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9800 «Інші субвенції з місцевого бюджету» </w:t>
      </w:r>
      <w:r>
        <w:rPr>
          <w:rFonts w:eastAsia="SimSun;宋体"/>
          <w:sz w:val="28"/>
          <w:szCs w:val="28"/>
          <w:lang w:val="uk-UA"/>
        </w:rPr>
        <w:t>в сумі +20000,00 грн. кошти спрямовуються по КЕКВ 2620 «Поточні трансферти органам державного управління інших рівнів» в сумі +20000,00 грн. ( червень + 20000,00 грн.) для надання субвенції на оформлення автомобіля по Програмі « Поліцейський офіцер громади Новодмитрівської сільської ради на 2021-2023 роки»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2. Збільшити профіцит  загального фонду сільського бюджету на суму 399000,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 Збільшити дефіцит спеціального фонду сільського бюджету на 399000,00 грн., джерелом покриття якого, визначити надходження коштів із загального фонду до бюджету розвитку ( спеціального фонду) у сумі 399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а рахунок коштів, що передаються із загального фонду до спеціального фонду до спеціального фонду (бюджет розвитку) збільшити видаткову частину сільського бюджету по спеціальному фонду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збільшити</w:t>
      </w:r>
      <w:r>
        <w:rPr>
          <w:rFonts w:eastAsia="SimSun;宋体"/>
          <w:b/>
          <w:bCs/>
          <w:i/>
          <w:iCs/>
          <w:sz w:val="28"/>
          <w:szCs w:val="28"/>
          <w:u w:val="single"/>
          <w:lang w:val="uk-UA"/>
        </w:rPr>
        <w:t xml:space="preserve"> видатки розвитку (передача із загального фонду до бюджету розвитку)</w:t>
      </w:r>
      <w:r>
        <w:rPr>
          <w:rFonts w:eastAsia="SimSun;宋体"/>
          <w:sz w:val="24"/>
          <w:szCs w:val="24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0214060 «Забезпечення діяльності палаців і будинків культури, клубів, центрів дозвілля та інших клубних заходів» </w:t>
      </w:r>
      <w:r>
        <w:rPr>
          <w:rFonts w:eastAsia="SimSun;宋体"/>
          <w:sz w:val="28"/>
          <w:szCs w:val="28"/>
          <w:lang w:val="uk-UA"/>
        </w:rPr>
        <w:t>в сумі +70000,00 грн. кошти спрямовуються по КЕКВ 3110 «Придбання обладнання і предметів довгострокового користування» в сумі +70000,00 грн.(червень +70000,00 грн.) для придбання музичної апаратури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</w:rPr>
        <w:t>збільшити</w:t>
      </w:r>
      <w:r>
        <w:rPr>
          <w:rFonts w:eastAsia="SimSun;宋体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eastAsia="SimSun;宋体"/>
          <w:sz w:val="24"/>
          <w:szCs w:val="24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0160 «Керівництво і управління у відповідній сфері у містах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+329000,00 грн. кошти спрямовуються по КЕКВ 3132 «Капітальний ремонт інших об’єктів»( червень + 329 000,00 грн.) для оплати за виготовлення проектно-кошторисної документації та проведення капітального ремонту по об’єкту «Капітальний ремонт по заміні покрівельного покриття, віконних та двірних блоків в частині приміщення Новодмитрівської лікарської амбулаторії за адресою Черкаська область Золотоніський район с. Нова Дмитрівка вул. Чернишевського, 19»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</w:rPr>
        <w:t>ІІ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.</w:t>
      </w:r>
    </w:p>
    <w:p>
      <w:pPr>
        <w:pStyle w:val="Normal"/>
        <w:widowControl w:val="false"/>
        <w:autoSpaceDE w:val="false"/>
        <w:ind w:firstLine="900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/>
        </w:rPr>
        <w:t xml:space="preserve">2.1. </w:t>
      </w:r>
      <w:r>
        <w:rPr>
          <w:rFonts w:eastAsia="SimSun;宋体"/>
          <w:bCs/>
          <w:sz w:val="28"/>
          <w:szCs w:val="28"/>
          <w:lang w:val="uk-UA"/>
        </w:rPr>
        <w:t>За зверненням головного розпорядника коштів  відділу освіти здійснити перерозподіл в межах річних призначень, а саме: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мен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rFonts w:eastAsia="SimSun;宋体"/>
          <w:sz w:val="28"/>
          <w:szCs w:val="28"/>
          <w:lang w:val="uk-UA"/>
        </w:rPr>
        <w:t>в сумі -244 000,00 грн. по КЕКВ 2271 «Оплата теплопостачання»</w:t>
        <w:br/>
        <w:t>( червень -244 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 по </w:t>
      </w:r>
      <w:r>
        <w:rPr>
          <w:rFonts w:eastAsia="SimSun;宋体"/>
          <w:b/>
          <w:sz w:val="28"/>
          <w:szCs w:val="28"/>
          <w:lang w:val="uk-UA"/>
        </w:rPr>
        <w:t>КПКВК 0611021 «Надання загальної середньої освіти закладам загальної середньої освіти»</w:t>
      </w:r>
      <w:r>
        <w:rPr>
          <w:rFonts w:eastAsia="SimSun;宋体"/>
          <w:sz w:val="28"/>
          <w:szCs w:val="28"/>
          <w:lang w:val="uk-UA"/>
        </w:rPr>
        <w:t xml:space="preserve">  по КЕКВ 2273 «Оплата електроенергії» в сумі +244000,00 грн. (червень +244000,00 грн.) для оплати за електроенергію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10 «Надання дошкільної освіти» </w:t>
      </w:r>
      <w:r>
        <w:rPr>
          <w:rFonts w:eastAsia="SimSun;宋体"/>
          <w:sz w:val="28"/>
          <w:szCs w:val="28"/>
          <w:lang w:val="uk-UA"/>
        </w:rPr>
        <w:t>в сумі +189000,00 грн.  по КЕКВ 2275 «Оплата інших енергоносіїв та інших комунальних послуг» в сумі +189000,00 грн. (червень+189000,00 грн.) для придбання вугілля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мен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10 «Надання дошкільної освіти» </w:t>
      </w:r>
      <w:r>
        <w:rPr>
          <w:rFonts w:eastAsia="SimSun;宋体"/>
          <w:sz w:val="28"/>
          <w:szCs w:val="28"/>
          <w:lang w:val="uk-UA"/>
        </w:rPr>
        <w:t>в сумі -189000,00 грн.  по КЕКВ 2274 «Оплата природного газу» в сумі -189000,00 грн. (червень -189000,00 грн.)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Змен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rFonts w:eastAsia="SimSun;宋体"/>
          <w:sz w:val="28"/>
          <w:szCs w:val="28"/>
          <w:lang w:val="uk-UA"/>
        </w:rPr>
        <w:t>в сумі -3000,00 грн.  кошти спрямовуються по КЕКВ 2210 «Предмети, матеріали, обладнання та інвентар» в сумі -3000,00 грн. (червень - 3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3121 «Утримання та забезпечення діяльності центрів соціальних служб» </w:t>
      </w:r>
      <w:r>
        <w:rPr>
          <w:rFonts w:eastAsia="SimSun;宋体"/>
          <w:sz w:val="28"/>
          <w:szCs w:val="28"/>
          <w:lang w:val="uk-UA"/>
        </w:rPr>
        <w:t>на суму  +3000,00 грн. кошти спрямовуються по КЕКВ 2210 «Предмети, матеріали, обладнання та інвентар» в сумі +3000,00 грн. (червень + 3000,00 грн.) для придбання побутової хімії та канц. товар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</w:rPr>
        <w:t xml:space="preserve">ІІI.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ЗМІНИ ЗА РАХУНОК ТРАНСФЕРТІ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8"/>
          <w:szCs w:val="28"/>
          <w:lang w:val="uk-UA"/>
        </w:rPr>
      </w:pPr>
      <w:r>
        <w:rPr>
          <w:rFonts w:eastAsia="SimSun;宋体"/>
          <w:b/>
          <w:bCs/>
          <w:spacing w:val="3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Відповідно до довідки Управління освіти та науки Черкаської ОДА від 17.05.2021 року №3та за зверненням головного розпорядника коштів відділу освіти збільшити річні призначення загального фонду територіальної громади по коду доходів 41053900 «Інші субвенції з місцевого бюджету»( виплату обласних стипендій переможцям ІІІ етапу Всеукраїнських олімпіад з базових дисциплін та ІІ етапу конкурсу-захисту науково-дослідницьких робіт учнів-членів Малої академії наук), в сумі 10785,00 грн. спрямувати на КПКВК 0611142 «Інші програми та заходи у сфері освіти» кошти спрямувати на КЕКВ 2730 «Інші виплати населенню» ( червень +10785,00 грн.)</w:t>
      </w:r>
      <w:bookmarkStart w:id="1" w:name="Bookmark"/>
      <w:bookmarkEnd w:id="1"/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ксана</w:t>
      </w:r>
      <w:r>
        <w:rPr>
          <w:rFonts w:eastAsia="SimSun;宋体" w:cs="Times New Roman CYR" w:ascii="Times New Roman CYR" w:hAnsi="Times New Roman CYR"/>
          <w:sz w:val="28"/>
          <w:szCs w:val="28"/>
        </w:rPr>
        <w:t xml:space="preserve"> Величко</w:t>
      </w:r>
    </w:p>
    <w:p>
      <w:pPr>
        <w:pStyle w:val="Normal"/>
        <w:spacing w:lineRule="auto" w:line="254"/>
        <w:ind w:firstLine="709"/>
        <w:rPr>
          <w:rFonts w:ascii="Calibri" w:hAnsi="Calibri" w:eastAsia="SimSun;宋体" w:cs="Calibri"/>
          <w:sz w:val="28"/>
          <w:szCs w:val="28"/>
          <w:lang w:val="uk-UA"/>
        </w:rPr>
      </w:pPr>
      <w:r>
        <w:rPr>
          <w:rFonts w:eastAsia="SimSun;宋体"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5-27T11:04:00Z</cp:lastPrinted>
  <dcterms:modified xsi:type="dcterms:W3CDTF">2021-07-05T18:05:00Z</dcterms:modified>
  <cp:revision>2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