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609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оводмитрівська сільська рад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 сесія VІІІ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29 грудня 2020 року №3-98/VІІІ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. Нова Дмитр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ідведення земельних ділян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Палаю Ігорю Сергійовичу в оренду терміно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49 років, для городництва,кадастровий номер</w:t>
      </w:r>
    </w:p>
    <w:p>
      <w:pPr>
        <w:pStyle w:val="Normal"/>
        <w:rPr/>
      </w:pPr>
      <w:r>
        <w:rPr>
          <w:sz w:val="28"/>
          <w:szCs w:val="28"/>
          <w:lang w:val="uk-UA"/>
        </w:rPr>
        <w:t>7121583901:02:005:0550 площею-0,5083га</w:t>
      </w:r>
    </w:p>
    <w:p>
      <w:pPr>
        <w:pStyle w:val="Normal"/>
        <w:rPr/>
      </w:pPr>
      <w:r>
        <w:rPr>
          <w:sz w:val="28"/>
          <w:szCs w:val="28"/>
          <w:lang w:val="uk-UA"/>
        </w:rPr>
        <w:t>кадастровий номер 7121583901:02:005:0555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лощею-0,4496га, які розміщені в межах </w:t>
      </w:r>
    </w:p>
    <w:p>
      <w:pPr>
        <w:pStyle w:val="Normal"/>
        <w:rPr/>
      </w:pPr>
      <w:r>
        <w:rPr>
          <w:sz w:val="28"/>
          <w:szCs w:val="28"/>
          <w:lang w:val="uk-UA"/>
        </w:rPr>
        <w:t>с.Домантове,Новодмитрівської сіль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и, Золотоніського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Розглянувши проект землеустрою щодо відведення земельних ділянок загальною площею  0,9579га (ріллі) гр.Палая Ігоря Сергійовича, в оренду терміном на 49 років, для городництва, за рахунок земель комунальної власності, що знаходиться в межах с.Домантове  відповідно до  ст. 12,36, 119, 124, 126 Земельного Кодексу України та п.34 ч.1 ст.26 Закону України «Про місцеве самоврядування в Україні» Новодмитрівська  сіль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проект землеустрою щодо відведення земельних ділянок загальною  площею 0,9579га (ріллі), кадастровий номер 7121583901:02:005:0550 площею 0,5083га.  кадастровий номер 7121583901:02:005:0555 площею  0,4496га.  гр.Палаю Ігорю Сергійовичу,  в оренду терміном на 49 років, для городництва, за рахунок земель комунальної власності, що знаходяться в межах с.Домантове, Новодмитрівської сільської ради, Золотоніського району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Сільському голові А.Кухаренку зареєструвати право комунальної власності на земельні ділянки зазначені в п.1 даного рішення. 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Надати  гр.Палаю Ігорю Сергійовичу, для городництва, в оренду на 49 років,  земельні ділянки кадастровий номер 7121583901:02:005:0550 площею 0,5083га.  кадастровий номер 7121583901:02:005:0555 площею  0,4496га. із земель сільськогосподарського призначення комунальної власності зі зміною цільового призначення – для городництва, які розташовані в межах с.Домантове, Новодмитрівської сільської ради, Золотоніського району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Встановити орендну плату в розмірі 4,5% від нормативно-грошової оцінки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Зареєструвати договір оренди відповідно до законодавства. 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5.Контроль за виконанням даного рішення покласти на 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 xml:space="preserve">рішення покласти на постійну </w:t>
      </w:r>
      <w:r>
        <w:rPr>
          <w:sz w:val="28"/>
          <w:szCs w:val="28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Сільський  голова                                                 А.Кухаренко </w:t>
      </w:r>
    </w:p>
    <w:p>
      <w:pPr>
        <w:pStyle w:val="Normal"/>
        <w:ind w:left="22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2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2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31:00Z</dcterms:created>
  <dc:creator>user</dc:creator>
  <dc:description/>
  <cp:keywords/>
  <dc:language>en-US</dc:language>
  <cp:lastModifiedBy>user</cp:lastModifiedBy>
  <cp:lastPrinted>2021-09-27T15:21:00Z</cp:lastPrinted>
  <dcterms:modified xsi:type="dcterms:W3CDTF">2021-09-27T12:21:00Z</dcterms:modified>
  <cp:revision>451</cp:revision>
  <dc:subject/>
  <dc:title>                                                             </dc:title>
</cp:coreProperties>
</file>