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ПОДАТКОВА СЛУЖБА 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КТОР ІНФОРМАЦІЙНОЇ ВЗАЄМОДІЇ</w:t>
      </w:r>
    </w:p>
    <w:p>
      <w:pPr>
        <w:pStyle w:val="Normal"/>
        <w:jc w:val="center"/>
        <w:rPr>
          <w:color w:val="0000FF"/>
          <w:u w:val="single"/>
        </w:rPr>
      </w:pPr>
      <w:r>
        <w:rPr/>
        <w:t xml:space="preserve">вул. Хрещатик,235, м. Черкаси, 18002, тел.(0472) 33-91-34, e-mail: </w:t>
      </w:r>
      <w:hyperlink r:id="rId2">
        <w:r>
          <w:rPr>
            <w:rStyle w:val="InternetLink"/>
            <w:color w:val="0000FF"/>
            <w:u w:val="single"/>
          </w:rPr>
          <w:t>ck.zmi@tax.gov.ua</w:t>
        </w:r>
      </w:hyperlink>
      <w:r>
        <w:rPr>
          <w:color w:val="0000FF"/>
          <w:u w:val="single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числення податку при продажу нерухомості протягом рок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ловне управління ДПС у Черкаській області нагадує, що форма податкової декларації з податку на нерухоме майно, відмінне від земельної ділянки (далі – податок), затверджена наказом Мінфіну від 10.04.2015 р. №408 (у редакції наказу Міністерства фінансів України від 15.11.2018 №897) (далі – Декларація), передбачає заповнення, зокрема, додатка 1 (для об’єктів житлової нерухомості), який є її невід’ємною частин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риміткою 12 інформації до додатка 1 до Декларації у графі 16 «Річна сума податку» розд. І «Розрахунок податкового зобов’язання» додатка 1 зазначається річна сума податку на нерухоме майно, відмінне від земельної ділянки (у гривнях з копійками з двома знаками після ком) за кожним задекларованим об’єктом, яка розраховується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онка 8 р. 2. n. х колонка 13 р. 2. n х колонка 14 р. 2.n /100 + колонка 15 р. 2. n, де n – порядковий номер 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 пп. «ґ» пп. 266.7.1 ПКУ за наявності у власності платника податку об’єкта (об’єктів) житлової нерухомості, в тому числі його частки, що перебуває, зокрема, у власності юридичної особи – платника податку, загальна площа якого перевищує 300 кв. м (для квартири) та/або 500 кв. м (для будинку), сума податку збільшується на 25000 грн. на рік за кожен такий об’єкт житлової нерухомості (його част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– починаючи з місяця, в якому він набув право власності (пп. 266.8.1 П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кладене, у разі переходу права власності на об’єкт оподаткування від одного власника до іншого протягом календарного року юридичні особи обчислюють в Декларації річну суму податку, збільшену на 25000 грн на рік,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та для нового власника – починаючи з місяця, в якому він набув право власності за формул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лонка 8 «Площа об’єкта оподаткування (загальна)» х колонка 13 «Ставка (%)/100»)/12 х (суму колонок 9 – 12«Кількість місяців перебування у власності, у кварталах») + 25000 грн./12 х (суму колонок 9 – 12«Кількість місяців перебування у власності, у кварталах»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label">
    <w:name w:val="z-label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числення податку продажу нерухомості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26:00Z</dcterms:created>
  <dc:creator>user</dc:creator>
  <dc:description/>
  <dc:language>en-US</dc:language>
  <cp:lastModifiedBy>user</cp:lastModifiedBy>
  <cp:lastPrinted>2021-05-13T13:36:00Z</cp:lastPrinted>
  <dcterms:modified xsi:type="dcterms:W3CDTF">2021-05-17T06:29:00Z</dcterms:modified>
  <cp:revision>2</cp:revision>
  <dc:subject/>
  <dc:title/>
</cp:coreProperties>
</file>