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/>
        <w:t xml:space="preserve">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/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63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Іську Володимиру Михайлович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4:0503 площею-0,7335г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розташована в межах с.Домантов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7335га (ріллі) гр.Іська Володимира Михайл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Новодмитрівс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 0,7335га (ріллі) кадастровий номер 7121583901:02:004:0503  гр.Іську Володимиру Михайловичу, 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Іську  Володимиру Михайловичу, для городництва, в оренду на 49 років,  земельну ділянку кадастровий номер 7121583901:02:004:0503 площею 0,7335га. із земель сільськогосподарського призначення комунальної власності зі зміною цільового призначення – для городництва, які розташовані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А.В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2:56:00Z</cp:lastPrinted>
  <dcterms:modified xsi:type="dcterms:W3CDTF">2021-09-27T09:56:00Z</dcterms:modified>
  <cp:revision>444</cp:revision>
  <dc:subject/>
  <dc:title>                                                             </dc:title>
</cp:coreProperties>
</file>