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00</wp:posOffset>
            </wp:positionH>
            <wp:positionV relativeFrom="paragraph">
              <wp:posOffset>-588645</wp:posOffset>
            </wp:positionV>
            <wp:extent cx="914400" cy="1019175"/>
            <wp:effectExtent l="0" t="0" r="0" b="0"/>
            <wp:wrapTight wrapText="bothSides">
              <wp:wrapPolygon edited="0">
                <wp:start x="-227" y="0"/>
                <wp:lineTo x="-227" y="21389"/>
                <wp:lineTo x="21600" y="21389"/>
                <wp:lineTo x="21600" y="0"/>
                <wp:lineTo x="-2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Золотоніського району  Черкаської області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« 24  »  грудня 2020 року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 </w:t>
      </w:r>
      <w:r>
        <w:rPr>
          <w:b/>
          <w:sz w:val="28"/>
          <w:szCs w:val="28"/>
          <w:lang w:val="uk-UA"/>
        </w:rPr>
        <w:t>3-70 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>І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Півню Олегу  Михайлович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оренду, для городництва,терміно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49 років 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1:0539 площею-0,6790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7121583901:02:001:054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– 1,2100га,зі зміною цільов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, які розташовані в меж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Домантове Новодмитрівської сі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земельних ділянок загальною площею  1,8890га (ріллі) гр.Півню Олегу  Михайловичу, в оренду терміном на 49 років, для городництва, за рахунок земель комунальної власності, що знаходяться в межах с.Домантове  відповідно до  ст. 12,36, 119, 124, 126 Земельного Кодексу України та п.34 ч.1 ст.26 Закону України «Про місцеве самоврядування в Україні» сесія сільської ради вирішила: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 1,8890га (ріллі)  кадастровий номер 7121583901:02:001:0540 площею 1,2100га кадастровий номер 7121583901:02:001:0539 площею 0,6790га. гр.Півню Олегу Михайловичу,  в оренду терміном на 49 років, для городництва, за рахунок земель комунальної власності, що знаходя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Півню  Олегу  Михайловичу,  для городництва, в  оренду  на 49 років,  земельні ділянки кадастровий номер 7121583901:02:001:0540 площею 1,2100га кадастровий номер 7121583901:02:001:0539 площею 0,6790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Сільський  голова                                                 А.Кухаренко </w:t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31:00Z</dcterms:created>
  <dc:creator>user</dc:creator>
  <dc:description/>
  <cp:keywords/>
  <dc:language>en-US</dc:language>
  <cp:lastModifiedBy>User</cp:lastModifiedBy>
  <cp:lastPrinted>2021-02-12T15:05:00Z</cp:lastPrinted>
  <dcterms:modified xsi:type="dcterms:W3CDTF">2021-02-12T13:06:00Z</dcterms:modified>
  <cp:revision>447</cp:revision>
  <dc:subject/>
  <dc:title>                                                             </dc:title>
</cp:coreProperties>
</file>