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/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59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Кравцю Павлу Степанович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45площею-0,4147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4147га (ріллі) гр.Кравця Павла Степан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0,4147га (ріллі) гр.Кравцю Павлу Степановичу,  в оренду терміном на 49 років, для городництва, за рахунок земель комунальної власності, що знаходиться в межах с.Домантове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Кухаренку А.В.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Кравцю  Павлу  Степановичу, для городництва,  в оренду на 49 років,  земельну ділянку кадастровий номер 7121583901:02:005:0545 площею 0,</w:t>
      </w:r>
      <w:r>
        <w:rPr>
          <w:sz w:val="28"/>
          <w:szCs w:val="28"/>
        </w:rPr>
        <w:t>4147</w:t>
      </w:r>
      <w:r>
        <w:rPr>
          <w:sz w:val="28"/>
          <w:szCs w:val="28"/>
          <w:lang w:val="uk-UA"/>
        </w:rPr>
        <w:t>га. із земель сільськогосподарського призначення комунальної  власності зі зміною цільового призначення – для городництва, які розташовані в межах с.Домантове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Сільський  голова                                                                       А.В.Кухаренко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0-11-11T11:35:00Z</cp:lastPrinted>
  <dcterms:modified xsi:type="dcterms:W3CDTF">2021-09-27T09:38:00Z</dcterms:modified>
  <cp:revision>444</cp:revision>
  <dc:subject/>
  <dc:title>                                                             </dc:title>
</cp:coreProperties>
</file>