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93048523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2.07. 202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№ 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  <w:tab/>
        <w:t xml:space="preserve">                    А. 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 w:eastAsia="ru-RU"/>
        </w:rPr>
        <w:t>Адміністратив</w:t>
      </w:r>
      <w:r>
        <w:rPr/>
        <w:t>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.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user</cp:lastModifiedBy>
  <cp:lastPrinted>2021-09-20T14:41:00Z</cp:lastPrinted>
  <dcterms:modified xsi:type="dcterms:W3CDTF">2021-09-20T11:48:00Z</dcterms:modified>
  <cp:revision>4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