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38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11.6405 га , кадастровий   номер  7121585800:05:001:0553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 с.Ковтуни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1F4FF50-980C-4C5A-8213-4FAFD1ABEA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28</Words>
  <Characters>1876</Characters>
  <CharactersWithSpaces>2200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51:00Z</dcterms:created>
  <dc:creator>User</dc:creator>
  <dc:description/>
  <dc:language>en-US</dc:language>
  <cp:lastModifiedBy>User</cp:lastModifiedBy>
  <cp:lastPrinted>2021-09-10T11:21:00Z</cp:lastPrinted>
  <dcterms:modified xsi:type="dcterms:W3CDTF">2021-11-12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