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7515</wp:posOffset>
            </wp:positionH>
            <wp:positionV relativeFrom="paragraph">
              <wp:posOffset>-198120</wp:posOffset>
            </wp:positionV>
            <wp:extent cx="476885" cy="5835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8"/>
        </w:rPr>
        <w:t xml:space="preserve">                            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  <w:tab/>
      </w:r>
      <w:r>
        <w:rPr>
          <w:b/>
          <w:bCs/>
          <w:kern w:val="2"/>
          <w:sz w:val="26"/>
          <w:szCs w:val="26"/>
          <w:lang w:val="uk-UA"/>
        </w:rPr>
        <w:t>Новодмитрівська сільська рада</w:t>
      </w:r>
    </w:p>
    <w:p>
      <w:pPr>
        <w:pStyle w:val="Normal"/>
        <w:spacing w:lineRule="auto" w:line="276"/>
        <w:jc w:val="center"/>
        <w:rPr>
          <w:b/>
          <w:b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en-US"/>
        </w:rPr>
        <w:t>Р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І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Ш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Е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Н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Н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Я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 24 грудня 2020 року №3-78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их діля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р.Вернигорі Сергію Іванович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5:0557 площею-0,3401г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адастровий номер 7121583901:02:005:054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ею - 0,3690га,зі зміною цільо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, які розташовані в межа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Домантове, Новодмитрівської сіль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, 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их ділянок загальною площею  0,7091 га (ріллі) гр.Вернигори Сергія Іван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их ділянок загальною площею  0,7091га (ріллі), кадастровий номер 7121583901:02:005:0557 площею - 0,3401га. кадастровий номер 7121583901:02:005:0546, площею -  0,369га.  гр.Вернигорі Сергію Івановичу,  в оренду терміном на 49 років, для городництва, за рахунок земель комунальної власності, що знаходяться в межах с.Домантове,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 гр.Вернигорі  Сергію  Івановичу,  для городництва, в оренду на 49 років,  земельні ділянки кадастровий номер 7121583901:02:005:0557 площею 0,3401га. кадастровий номер 7121583901:02:005:0546 площею  0,369га. із земель сільськогосподарського призначення комунальної власності зі зміною цільового призначення – для городництва, які розташовані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 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реєструвати договір оренди відповідно д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Сільський  голова                                                 А.Кухаренко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4:49:00Z</cp:lastPrinted>
  <dcterms:modified xsi:type="dcterms:W3CDTF">2021-09-27T11:50:00Z</dcterms:modified>
  <cp:revision>448</cp:revision>
  <dc:subject/>
  <dc:title>                                                             </dc:title>
</cp:coreProperties>
</file>