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uk-UA"/>
        </w:rPr>
        <w:tab/>
        <w:tab/>
        <w:tab/>
        <w:tab/>
        <w:tab/>
        <w:t xml:space="preserve">          </w:t>
      </w:r>
      <w:r>
        <w:rPr>
          <w:b/>
          <w:bCs/>
          <w:lang w:val="uk-UA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сесія VІ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09 грудня 2020 року №2-2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>Про затвердження штатних розпис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ільських радах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п.5 п.1 ст.26 Закону України «Про місцеве самоврядування в Україні»,  Постанови Кабінету Міністрів України № 268 від 09.03.2006 року «Про впорядкування  структури і умов оплати праці працівників апарату органів виконавчої влади, органів прокуратури, судів та інших органів» із змінами та доповненнями, внесеними Постановами Кабінету Міністрів України № 441 від 03.06.2020 року, наказу Міністерства праці України № 77 від 02.10.1996 року із змінами та з метою упорядкування умов оплати праці працівникам апарату управління, Новодмитрівська  сільська 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40" w:firstLine="1107"/>
        <w:jc w:val="both"/>
        <w:rPr/>
      </w:pPr>
      <w:r>
        <w:rPr>
          <w:sz w:val="28"/>
          <w:szCs w:val="28"/>
          <w:lang w:val="uk-UA"/>
        </w:rPr>
        <w:t>1.Затвердити штатний розпис з 1 грудня 2020 рок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1.По Антипівській сільській раді в кількості 3,0 штатних одиниць (головний бухгалтер – 1 шт.од., спеціаліст – 1 шт.од., касир – 0,5 шт.од., прибиральник службових приміщень – 0,5 шт.од.) з місячним фондом заробітної плати 12186,5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2.По Вільхівській сільській раді в кількості 2 штатних одиниць (головний бухгалтер – 1 шт.од., прибиральник службових приміщень – 0,5 шт.од., опалювач(сезонний)– 0,5 шт.од.) з місячним фондом заробітної плати 7923,00 грн.</w:t>
      </w:r>
    </w:p>
    <w:p>
      <w:pPr>
        <w:pStyle w:val="Normal"/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По Дмитрівській сільській раді в кількості 3,5 штатних одиниць (головний бухгалтер – 1 шт.од., спеціаліст – 1 шт.од., касир – 1 шт.од., прибиральник службових приміщень – 0,5 шт.од.) з місячним фондом заробітної плати 14111,5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4.По Домантівській сільській раді в кількості 4,25 штатних одиниць (головний бухгалтер – 1 шт.од., спеціаліст – 1 шт.од., касир – 1 шт.од., діловод – 1 шт.од., прибиральник службових приміщень – 0,25 шт.од.) з місячним фондом заробітної плати 17030,75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5.По Драбівецькій сільській раді в кількості 2,5 штатних одиниць (головний бухгалтер – 1 шт.од., спеціаліст ІІ категорії – 1 шт.од., прибиральник службових приміщень – 0,5 шт.од.) з місячним фондом заробітної плати 10461,5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6.По Ковтунівській сільській раді в кількості 3,5 штатних одиниць (головний бухгалтер – 1 шт.од., спеціаліст – 1 шт.од., прибиральник службових приміщень – 0,5 шт.од., опалювач(сезонний)– 1 шт.од.) з місячним фондом заробітної плати 12984,5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7.По Подільській сільській раді в кількості 2,5 штатних одиниць (головний бухгалтер – 1 шт.од., спеціаліст – 1 шт.од., прибиральник службових приміщень – 0,5 шт.од.) з місячним фондом заробітної плати 10261,5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8.По Скориківській сільській раді в кількості 2,5 штатних одиниць (головний бухгалтер – 1 шт.од., спеціаліст – 1 шт.од., прибиральник службових приміщень – 0,5 шт.од.) з місячним фондом заробітної плати 10261,50 грн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даного рішення покласти на постійну комісію з питань  фінансів, бюджету, планування соціально-економічного розвитку та інвестицій.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 xml:space="preserve">  А.Кухаренко </w:t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04:00Z</dcterms:created>
  <dc:creator>user</dc:creator>
  <dc:description/>
  <cp:keywords/>
  <dc:language>en-US</dc:language>
  <cp:lastModifiedBy>USER</cp:lastModifiedBy>
  <cp:lastPrinted>2021-03-01T11:48:00Z</cp:lastPrinted>
  <dcterms:modified xsi:type="dcterms:W3CDTF">2021-04-07T16:51:00Z</dcterms:modified>
  <cp:revision>118</cp:revision>
  <dc:subject/>
  <dc:title/>
</cp:coreProperties>
</file>