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7620</wp:posOffset>
            </wp:positionV>
            <wp:extent cx="476885" cy="5835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8"/>
        </w:rPr>
        <w:t xml:space="preserve">                            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276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  <w:lang w:val="uk-UA"/>
        </w:rPr>
      </w:pPr>
      <w:r>
        <w:rPr>
          <w:b/>
          <w:bCs/>
          <w:kern w:val="2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b/>
          <w:color w:val="FF0000"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en-US"/>
        </w:rPr>
        <w:t>Р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І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Ш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Е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Н</w:t>
      </w:r>
      <w:r>
        <w:rPr>
          <w:b/>
          <w:bCs/>
          <w:iCs/>
          <w:sz w:val="26"/>
          <w:szCs w:val="26"/>
          <w:lang w:val="uk-UA"/>
        </w:rPr>
        <w:t xml:space="preserve"> </w:t>
      </w:r>
      <w:r>
        <w:rPr>
          <w:b/>
          <w:bCs/>
          <w:iCs/>
          <w:sz w:val="26"/>
          <w:szCs w:val="26"/>
          <w:lang w:val="en-US"/>
        </w:rPr>
        <w:t>Я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4 грудня 2020 року №3-77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ідведення земельних ділянок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р. Язикову  Руслану  Федорови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 оренду для городництва,терміном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49 років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44 площею-0,220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астровий номер 7121583901:02:005:054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0,1920га,кадастровий номе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21583901:02:005:0541 площею – 0,3146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7121583900:05:003:0504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ощею – 0,4459га кадастровий номе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21583901:02:001:0535 площею – 0,4213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астровий номер 7121583901:02:001:0536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щею – 0,2350га, зі зміною ціль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значення, яка розташована в меж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Домантове Новодмитрівської сіль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их ділянок загальною площею  1,8288га (ріллі) гр.Язикова Руслана Федоровича, в оренду терміном на 49 років, для городництва, за рахунок земель комунальної власності, що знаходяться в межах с.Домантове  відповідно до  ст. 12,36, 119, 124, 126 Земельного Кодексу України та п.34 ч.1 ст.26 Закону України «Про місцеве самоврядування в Україні»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Затвердити проект землеустрою щодо відведення земельних ділянок загальною площею  1,8288га (ріллі)  кадастровий ном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121583901:02:005:0544, площею-0,2200га, кадастровий номер 7121583901:02:005:0540, площею – 0,1920га,  кадастровий номе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41, площею – 0,3146га, кадастровий номер 7121583900:05:003:0504,  площею – 0,4459га,  кадастровий номе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1:0535, площею – 0,4213га, кадастровий номер 7121583901:02:001:0536, площею – 0,2350га,  гр.Язикову Руслану Федоровичу,  в оренду терміном на 49 років, для городництва, за рахунок земель комунальної власності, що знаходяться в межах с.Домантове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і ділянки зазначені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Язикову Руслану Федоровичу, для городництва,  в оренду на 49 років,  земельні ділянки кадастровий номер 7121583901:02:005:0544 площею 0,2200га.,  кадастровий номер 7121583900:05:003:0504 площею  0,4459га., кадастровий номер 7121583901:02:001:0535 площею 0,4213га.,  кадастровий номер 7121583901:02:001:0536 площею 0,2350га.,  кадастровий номер 7121583901:02:005:0541 площею 0,3146га.,  кадастровий номер 7121583901:02:005:0540 площею 0,1920га. із земель сільськогосподарського призначення комунальної власності зі зміною цільового призначення–для городництва, які розташовані в межах с.Домантове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ц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Сільський  голова                                                                       А.Кухар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4:46:00Z</cp:lastPrinted>
  <dcterms:modified xsi:type="dcterms:W3CDTF">2021-09-27T11:47:00Z</dcterms:modified>
  <cp:revision>448</cp:revision>
  <dc:subject/>
  <dc:title>                                                             </dc:title>
</cp:coreProperties>
</file>