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РЖАВНА ПОДАТКОВА СЛУЖБА 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ЛОВНЕ УПРАВЛІННЯ ДПС У ЧЕРКАСЬКІЙ ОБЛА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5"/>
        </w:rPr>
      </w:pPr>
      <w:r>
        <w:rPr>
          <w:rFonts w:cs="Times New Roman" w:ascii="Times New Roman" w:hAnsi="Times New Roman"/>
          <w:color w:val="000000"/>
          <w:sz w:val="25"/>
        </w:rPr>
        <w:t xml:space="preserve">ВІДДІЛ ПРЕССЛУЖБИ, АДМІНІСТРУВАННЯ СУБСАЙТУ ТА КОМУНІКАЦІ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5"/>
        </w:rPr>
      </w:pPr>
      <w:r>
        <w:rPr>
          <w:rFonts w:cs="Times New Roman" w:ascii="Times New Roman" w:hAnsi="Times New Roman"/>
          <w:color w:val="000000"/>
          <w:sz w:val="25"/>
        </w:rPr>
        <w:t>З ГРОМАДСЬКІСТЮ ОРГАНІЗАЦІЙНО-РОЗПОРЯДЧОГО УПРАВЛІННЯ</w:t>
      </w:r>
    </w:p>
    <w:p>
      <w:pPr>
        <w:pStyle w:val="Normal"/>
        <w:spacing w:lineRule="auto" w:line="240" w:before="0" w:after="0"/>
        <w:jc w:val="center"/>
        <w:rPr>
          <w:rStyle w:val="InternetLink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вул. Хрещатик,235, м. Черкаси, 18002, тел.(0472) 33-91-34,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ck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zmi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@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tax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ua</w:t>
        </w:r>
      </w:hyperlink>
    </w:p>
    <w:p>
      <w:pPr>
        <w:pStyle w:val="Normal"/>
        <w:spacing w:lineRule="auto" w:line="240" w:before="0" w:after="0"/>
        <w:ind w:firstLine="709"/>
        <w:jc w:val="center"/>
        <w:rPr>
          <w:rStyle w:val="InternetLink"/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троки сплати податкових зобов’язань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атковий борг та його наслід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не управління ДПС у Черкаській області інформує, що Податковий кодекс України регулює відносини, що виникають у сфері справляння податків і зборів, зокрема, визначає вичерпний перелік податків та зборів, що справляються в Україні, та порядок їх адміністрування, платників податків та зборів, їх права та обов’язки, компетенцію контролюючих органів, повноваження і обов'язки їх посадових осіб під час здійснення податкового контролю, а також відповідальність за порушення податкового законодав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оки спла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аткових зобов’язань визначені Податковим кодексом України (далі ПКУ)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п. 57.1 ст. 57  ПК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самостійно задекларованої суми податкового зобов’язання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 календарних днів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упних за останнім днем граничного строку подання відповідної декларації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плати податковим агентом податку на доходи фізичних осіб (ПДФО) і військового збору (ВЗ) (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ст. 168 ПК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. Тобт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 загальному випад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ДФО і ВЗ сплачуєтьс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 випла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одатковуваного доходу (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п.п. 168.1.2 ПК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. Якщо виплата здійснюєтьс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 каси або в не грошовій форм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ротяго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 банківських дні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 дня, наступного за днем такого нарахування (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п.п. 168.1.4 ПК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, а якщо дохід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раховується, але не виплачуєть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- у строки, встановлені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місячного податкового періоду (</w:t>
      </w:r>
      <w:hyperlink r:id="rId7" w:tgtFrame="_blank">
        <w:r>
          <w:rPr>
            <w:rStyle w:val="InternetLink"/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п.п. 168.1.5 ПК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раз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изначення грошового зобов’язання контролюючим орган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гідно з </w:t>
      </w:r>
      <w:hyperlink r:id="rId8" w:tgtFrame="_blank">
        <w:r>
          <w:rPr>
            <w:rStyle w:val="InternetLink"/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пп. 54.3.1 - 54.3.6 ПК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латник податків зобов’язаний сплатити нараховану суму грошового зобов’язанн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тягом 10 робоч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ні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наступних за днем отримання податкового повідомлення – рішення (ППР). У разі оскарження такого рішення (ППР) платник податків зобов’язаний самостійно погасити узгоджену суму, а також пеню та штрафні санкції за їх наявност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тягом 10 робочих дні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наступних за днем такого узгодженн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кщо нарахуванн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вансових внесків для платників єдиного податк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ЄП) першої та другої груп здійснюється контролюючим органом на підставі заяви такого платника ЄП за розміром обраної ставки ЄП (</w:t>
      </w:r>
      <w:hyperlink r:id="rId9" w:tgtFrame="_blank">
        <w:r>
          <w:rPr>
            <w:rStyle w:val="InternetLink"/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п. 295.2 ПК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, в такому випадку ЄП сплачується авансом не пізніше 20 числа (включно) поточного місяц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кщо граничний строк сплати податкового зобов’язання припадає на вихідний або святковий день, останнім днем його сплати вважаєтьс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ераційний (банківський) день, наступний за вихідним або святковим дн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hyperlink r:id="rId10" w:tgtFrame="_blank">
        <w:r>
          <w:rPr>
            <w:rStyle w:val="InternetLink"/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останній абзац п. 57.1 ПК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випадку не сплати виникає п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датковий бор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це сума узгодженого грошового зобов’язання, не сплаченого платником податків у встановлений Податковим кодексом строк, та непогашеної пені (п.п. 14.1.175 ст. 14 Податкового кодексу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слідки не сплати податкових зобов’язань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штраф за несплату/несвоєчасну сплату зобов’язань (залежно від його типу: </w:t>
      </w:r>
      <w:hyperlink r:id="rId11" w:tgtFrame="_blank">
        <w:r>
          <w:rPr>
            <w:rStyle w:val="InternetLink"/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ст. 126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 або </w:t>
        </w:r>
        <w:r>
          <w:rPr>
            <w:rStyle w:val="InternetLink"/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ст. 127 ПК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і пеня (</w:t>
      </w:r>
      <w:hyperlink r:id="rId12" w:tgtFrame="_blank">
        <w:r>
          <w:rPr>
            <w:rStyle w:val="InternetLink"/>
            <w:rFonts w:eastAsia="Times New Roman" w:cs="Times New Roman" w:ascii="Times New Roman" w:hAnsi="Times New Roman"/>
            <w:iCs/>
            <w:sz w:val="28"/>
            <w:szCs w:val="28"/>
            <w:lang w:eastAsia="ru-RU"/>
          </w:rPr>
          <w:t>ст. 129 ПК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у контролюючого органу виникає право податкової застав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застосовується арешт майна і рахункі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на підставі рішення суду застосовується примусова реалізація майна, що перебуває в податковій заставі, та/або стягнення грошових коштів на банківських рахунках, а також готівки – якщо податковий борг платник не погасить добровіль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анулювання статусу платника Є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відмова в реєстрації платником ЄП (для будь-якої з груп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обмеження для фізичних осіб підприємців (ФОП) і посадових осіб юридичної особи щодо виїзду за корд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адміністративна та кримінальна відповідальність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k.zmi@tax.gov.ua" TargetMode="External"/><Relationship Id="rId3" Type="http://schemas.openxmlformats.org/officeDocument/2006/relationships/hyperlink" Target="https://i.factor.ua/ukr/law-24/section-120/article-25470" TargetMode="External"/><Relationship Id="rId4" Type="http://schemas.openxmlformats.org/officeDocument/2006/relationships/hyperlink" Target="https://i.factor.ua/ukr/law-24/section-122/article-25599" TargetMode="External"/><Relationship Id="rId5" Type="http://schemas.openxmlformats.org/officeDocument/2006/relationships/hyperlink" Target="https://i.factor.ua/ukr/law-24/section-122/article-25599" TargetMode="External"/><Relationship Id="rId6" Type="http://schemas.openxmlformats.org/officeDocument/2006/relationships/hyperlink" Target="https://i.factor.ua/ukr/law-24/section-122/article-25599" TargetMode="External"/><Relationship Id="rId7" Type="http://schemas.openxmlformats.org/officeDocument/2006/relationships/hyperlink" Target="https://i.factor.ua/ukr/law-24/section-122/article-25599" TargetMode="External"/><Relationship Id="rId8" Type="http://schemas.openxmlformats.org/officeDocument/2006/relationships/hyperlink" Target="https://i.factor.ua/ukr/law-24/section-120/article-25467" TargetMode="External"/><Relationship Id="rId9" Type="http://schemas.openxmlformats.org/officeDocument/2006/relationships/hyperlink" Target="https://i.factor.ua/ukr/law-24/section-132/article-25685" TargetMode="External"/><Relationship Id="rId10" Type="http://schemas.openxmlformats.org/officeDocument/2006/relationships/hyperlink" Target="https://i.factor.ua/ukr/law-24/section-120/article-25470" TargetMode="External"/><Relationship Id="rId11" Type="http://schemas.openxmlformats.org/officeDocument/2006/relationships/hyperlink" Target="https://i.factor.ua/ukr/law-24/section-120/article-680" TargetMode="External"/><Relationship Id="rId12" Type="http://schemas.openxmlformats.org/officeDocument/2006/relationships/hyperlink" Target="https://i.factor.ua/ukr/law-24/section-120/article-25556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03:00Z</dcterms:created>
  <dc:creator>user</dc:creator>
  <dc:description/>
  <cp:keywords/>
  <dc:language>en-US</dc:language>
  <cp:lastModifiedBy>Perekopayko_NA</cp:lastModifiedBy>
  <cp:lastPrinted>2021-04-02T11:11:00Z</cp:lastPrinted>
  <dcterms:modified xsi:type="dcterms:W3CDTF">2021-04-06T06:13:00Z</dcterms:modified>
  <cp:revision>8</cp:revision>
  <dc:subject/>
  <dc:title/>
</cp:coreProperties>
</file>