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ашення податкового боргу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I кварталу 2021 року по Черкаській області податковий борг до зведеного бюджету скоротився  на 130,3 млн  грн, або на 9,4 відсотків                (з 1 383, 5 млн  грн. до 1 253,2  млн  гривень)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гальній сумі податкового боргу 720,8 млн грн, або 57,2 відсотки – податковий борг підприємств, що перебувають у процедурах банкрутства та борг, стягнення якого призупинено рішеннями судових органів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унок вжитих органами Головного управління ДПС у Черкаській області заходів із погашення податкового боргу до зведеного бюджету надійшло 69, 6  млн  грн, що на 27,6 відсотків більше, ніж за відповідний період 2020 року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забезпечені за рахунок направлення податкових вимог та опису майна в податкову заставу – 22,6 млн грн, стягнення з банківських рахунків боржників – 2,2 млн грн,  надходжень від реалізації заставного майна – 0,4 млн грн, стягнення через органи державної виконавчої служби – майже   0,1 млн грн, стягнення за рахунок вилучення готівки – 0,2 млн гривень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I квартал 2021 року відкрито провадження у справах про банкрутство відносно 4 підприємств, загальна сума податкового боргу яких складає             25,7 млн гривень. Грошовими коштами від підприємств-банкрутів протягом кварталу  до бюджету надійшло 44,1 млн гривен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51:00Z</dcterms:created>
  <dc:creator>user</dc:creator>
  <dc:description/>
  <dc:language>en-US</dc:language>
  <cp:lastModifiedBy>user</cp:lastModifiedBy>
  <cp:lastPrinted>2021-04-09T08:32:00Z</cp:lastPrinted>
  <dcterms:modified xsi:type="dcterms:W3CDTF">2021-04-16T07:51:00Z</dcterms:modified>
  <cp:revision>2</cp:revision>
  <dc:subject/>
  <dc:title/>
</cp:coreProperties>
</file>