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en-US" w:eastAsia="en-US"/>
        </w:rPr>
        <w:drawing>
          <wp:inline distT="0" distB="0" distL="0" distR="0">
            <wp:extent cx="466090" cy="5994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Новодмитрівська сільська рада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Золотоніського району Черкаської області</w:t>
      </w:r>
    </w:p>
    <w:p>
      <w:pPr>
        <w:pStyle w:val="Normal"/>
        <w:jc w:val="center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zh-CN"/>
        </w:rPr>
        <w:t xml:space="preserve">3 </w:t>
      </w:r>
      <w:r>
        <w:rPr>
          <w:b/>
          <w:sz w:val="28"/>
          <w:szCs w:val="28"/>
          <w:lang w:val="uk-UA"/>
        </w:rPr>
        <w:t>сесія  VIІІ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 </w:t>
      </w:r>
      <w:bookmarkStart w:id="0" w:name="_Hlk73391907"/>
      <w:r>
        <w:rPr>
          <w:b/>
          <w:sz w:val="28"/>
          <w:szCs w:val="28"/>
          <w:lang w:val="uk-UA"/>
        </w:rPr>
        <w:t xml:space="preserve">24 грудня 2020 року </w:t>
      </w:r>
      <w:bookmarkEnd w:id="0"/>
      <w:r>
        <w:rPr>
          <w:b/>
          <w:sz w:val="28"/>
          <w:szCs w:val="28"/>
          <w:lang w:val="uk-UA"/>
        </w:rPr>
        <w:t>№3-64 /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>І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. Нова Дмитрівк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затвердження проекту  землеустро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до відведення земельної ділян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оренду, терміном на 49 рок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.Чересу  Анатолію  Якович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городництва, кадастровий номер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121583901:02:003:0521 площею-0,</w:t>
      </w:r>
      <w:r>
        <w:rPr>
          <w:sz w:val="28"/>
          <w:szCs w:val="28"/>
          <w:lang w:val="en-US"/>
        </w:rPr>
        <w:t>2159</w:t>
      </w:r>
      <w:r>
        <w:rPr>
          <w:sz w:val="28"/>
          <w:szCs w:val="28"/>
          <w:lang w:val="uk-UA"/>
        </w:rPr>
        <w:t>г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і зміною цільового призначення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а розташована в межах с.Домантове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дмитрівської сільської ради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олотоніського район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Розглянувши проект землеустрою щодо відведення земельної ділянки площею  0,2159га (ріллі) гр.Череса Анатолія Яковича, в оренду терміном на 49 років, для городництва, за рахунок земель комунальної власності, що знаходиться в межах с.Домантове  відповідно до  ст. 12,36, 119, 124, 126 Земельного Кодексу України та п.34 ч.1 ст.26 Закону України «Про місцеве самоврядування в Україні» Новодмитрівська  сіль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атвердити проект землеустрою щодо відведення земельної ділянки площею  0,2159га (ріллі) кадастровий номер 7121583901:02:003:0521 гр.Чересу Анатолію Яковичу,  в оренду терміном на 49 років, для городництва, за рахунок земель комунальної власності, що знаходиться в межах с.Домантове, Новодмитрівської сільської ради, Золотоніського району.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Сільському голові А.Кухаренку зареєструвати право комунальної власності на земельні ділянки зазначені в п.1 даного рішення.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Надати  гр.Чересу Анатолію Яковичу, для городництва, в оренду на 49 років,  земельну ділянку кадастровий номер 7121583901:02:003:0521 площею 0,2159га. із земель сільськогосподарського призначення комунальної власності зі зміною цільового призначення – для городництва, яка розташована в межах с.Домантове, Новодмитрівської сільської ради, Золотоніського району.</w:t>
      </w:r>
    </w:p>
    <w:p>
      <w:pPr>
        <w:pStyle w:val="Normal"/>
        <w:ind w:left="225" w:hanging="0"/>
        <w:jc w:val="both"/>
        <w:rPr/>
      </w:pPr>
      <w:r>
        <w:rPr>
          <w:sz w:val="28"/>
          <w:szCs w:val="28"/>
          <w:lang w:val="uk-UA"/>
        </w:rPr>
        <w:t>4.Встановити орендну плату в розмірі 4,5% від нормативно-грошової оцінки.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Зареєструвати договір оренди відповідно до законодавства. 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 xml:space="preserve"> Контроль за виконанням ць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ішення покласти на постійну </w:t>
      </w:r>
      <w:r>
        <w:rPr>
          <w:sz w:val="28"/>
          <w:szCs w:val="28"/>
          <w:lang w:val="uk-UA"/>
        </w:rPr>
        <w:t>комісію з питань земельних відносин, природокористування, благоустрою, планування території, будівництва, архітектури.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 голова                                                 А.Кухаренко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1:31:00Z</dcterms:created>
  <dc:creator>user</dc:creator>
  <dc:description/>
  <cp:keywords/>
  <dc:language>en-US</dc:language>
  <cp:lastModifiedBy>user</cp:lastModifiedBy>
  <cp:lastPrinted>2021-09-27T12:58:00Z</cp:lastPrinted>
  <dcterms:modified xsi:type="dcterms:W3CDTF">2021-09-27T09:59:00Z</dcterms:modified>
  <cp:revision>446</cp:revision>
  <dc:subject/>
  <dc:title>                                                             </dc:title>
</cp:coreProperties>
</file>