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9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Поліщук Ользі Йосипів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13 площею-0,2895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2895га (ріллі) гр.Поліщук Ольги Йосипівни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2895га (ріллі) кадастровий номер 7121583901:02:004:0513 гр.Поліщук Ольги Йосипівни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у ділянку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Поліщук Ользі Йосипівні, для городництва, в оренду на 49 років,  земельну ділянку кадастровий номер 7121583901:02:004:0513 площею 0,2895га. із земель сільськогосподарського призначення комунальної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 голова                                                                        А.Кухарен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3:12:00Z</cp:lastPrinted>
  <dcterms:modified xsi:type="dcterms:W3CDTF">2021-09-27T10:14:00Z</dcterms:modified>
  <cp:revision>446</cp:revision>
  <dc:subject/>
  <dc:title>                                                             </dc:title>
</cp:coreProperties>
</file>