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2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>ХОДОРІВ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Жидачівського 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val="uk-UA"/>
        </w:rPr>
      </w:pPr>
      <w:r>
        <w:rPr>
          <w:lang w:val="uk-UA"/>
        </w:rPr>
        <w:t>м.Ходорів вул Грушевського,3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lang w:val="uk-UA"/>
        </w:rPr>
        <w:t xml:space="preserve"> </w:t>
      </w:r>
      <w:r>
        <w:rPr>
          <w:b/>
          <w:lang w:val="uk-UA"/>
        </w:rPr>
        <w:t>І Ш Е Н Н Я №19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.09.2017 року                                                                                 м. Ход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одноразової виплати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теранам ОУН-УПА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 нагоди дня Покрови Пресвятої Богородиці, 75-ї річниці створення УПА, Дня Українського козацтва та Дня захисника України, виконавчий комітет Ходорівської міської ради,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Надати  одноразову виплату    ветеранам ОУН-УПА та особам, які зазнали переслідувань, а саме: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ненко Мирославі Миронівні – вул. *** - 3000 грн;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інській Володимирі Семенівні – вул. *** - 3000 грн;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му Миколі Михайловичу – вул. *** - 3000 грн;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адкому Йосифу Лук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овичу – вул. *** - 3000 грн.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бухгалтеру відділу фінансів, обліку, звітності та контролю виконавчого комітету Ходорівської міської ради (Нягулова В.Б.) виплатити зазначені кошти в сумі  12 000 (дванадцять тисяч 00 копійок) гривень.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керуючу справами (секретаря) виконавчого комітету Ходорівської міської ради (Абрамів Л.С.).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О.Т Коцо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82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27:00Z</dcterms:created>
  <dc:creator>Гость</dc:creator>
  <dc:description/>
  <cp:keywords/>
  <dc:language>en-US</dc:language>
  <cp:lastModifiedBy>Користувач</cp:lastModifiedBy>
  <cp:lastPrinted>2017-10-11T11:05:00Z</cp:lastPrinted>
  <dcterms:modified xsi:type="dcterms:W3CDTF">2017-12-01T12:25:00Z</dcterms:modified>
  <cp:revision>7</cp:revision>
  <dc:subject/>
  <dc:title>                               Ходорівська  міська  рада виконавчий комітет                 </dc:title>
</cp:coreProperties>
</file>