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</w:rPr>
      </w:pPr>
      <w:r>
        <w:rPr>
          <w:sz w:val="20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>ХОДОРІВ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Жидачівського 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jc w:val="center"/>
        <w:rPr>
          <w:lang w:val="uk-UA"/>
        </w:rPr>
      </w:pPr>
      <w:r>
        <w:rPr>
          <w:lang w:val="uk-UA"/>
        </w:rPr>
        <w:t>м.Ходорів вул Грушевського,3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 И К О Н А В Ч И Й  К О М І Т Е 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lang w:val="uk-UA"/>
        </w:rPr>
        <w:t xml:space="preserve"> </w:t>
      </w:r>
      <w:r>
        <w:rPr>
          <w:b/>
          <w:lang w:val="uk-UA"/>
        </w:rPr>
        <w:t>І Ш Е Н Н Я №17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.09.2017 року                                                                              м. Ходо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ошової адресної допомоги громадянам громади Ходор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та акти обстеження матеріально-побутових умов громадян, керуючись пп.1 п."а" ч.1 ст. 34 Закону України "Про місцеве самоврядування в Україні", виконком міської ради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Надати  грошову допомогу громадянам, заяви яких були розглянуті  комісіями  міської ради по розгляду заяв громадян для надання їм матеріальної допомоги за рахунок коштів, передбачених у кошторисі  бюджету міської ради "надання матеріальної допомоги", у сумі 36500(тридцять шість тисяч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сот  гривень 00 копійок)  (додаток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бухгалтеру відділу фінансів, обліку, звітності та контролю виконавчого комітету Ходорівської міської ради (Нягулова В.Б.) виплатити зазначені кошти в сумі 36500 (тридцять шість тисяч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сот гривень 00 копійок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керуючого справами (секретаря) виконавчого комітету Ходорівської міської ради (Абрамів Л.С.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.Т.Коц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6:00Z</dcterms:created>
  <dc:creator>Гость</dc:creator>
  <dc:description/>
  <cp:keywords/>
  <dc:language>en-US</dc:language>
  <cp:lastModifiedBy>Користувач</cp:lastModifiedBy>
  <cp:lastPrinted>2017-10-05T10:48:00Z</cp:lastPrinted>
  <dcterms:modified xsi:type="dcterms:W3CDTF">2017-12-01T10:26:00Z</dcterms:modified>
  <cp:revision>11</cp:revision>
  <dc:subject/>
  <dc:title>                               Ходорівська  міська  рада виконавчий комітет                 </dc:title>
</cp:coreProperties>
</file>