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4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04165" cy="4273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а                     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РАД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сі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ІІІ скликання</w:t>
            </w:r>
          </w:p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№916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ід   08 червня  2021 року</w:t>
        <w:tab/>
        <w:t xml:space="preserve">   м.Ходор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 вилучення з користування  земельної ділянки для ведення особистого селянського господарства Філіповї Оксани Василівни ( с.Чорний Острів, урочище «Сад», Стрийського району, Львівської області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озглянувши заяву Філіпової Оксани Василів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ки с.Чорний Острів, вул.Галицька,32, Стрийського району, Львівської області (</w:t>
      </w:r>
      <w:r>
        <w:rPr>
          <w:rFonts w:cs="Times New Roman" w:ascii="Times New Roman" w:hAnsi="Times New Roman"/>
          <w:sz w:val="24"/>
        </w:rPr>
        <w:t xml:space="preserve">вх. </w:t>
      </w:r>
      <w:r>
        <w:rPr>
          <w:rFonts w:eastAsia="Segoe UI Symbol" w:cs="Times New Roman" w:ascii="Times New Roman" w:hAnsi="Times New Roman"/>
          <w:sz w:val="24"/>
        </w:rPr>
        <w:t>№</w:t>
      </w:r>
      <w:r>
        <w:rPr>
          <w:rFonts w:eastAsia="Segoe UI Symbol"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lang w:val="ru-RU"/>
        </w:rPr>
        <w:t>012</w:t>
      </w:r>
      <w:r>
        <w:rPr>
          <w:rFonts w:cs="Times New Roman" w:ascii="Times New Roman" w:hAnsi="Times New Roman"/>
          <w:sz w:val="24"/>
        </w:rPr>
        <w:t xml:space="preserve"> від </w:t>
      </w:r>
      <w:r>
        <w:rPr>
          <w:rFonts w:cs="Times New Roman" w:ascii="Times New Roman" w:hAnsi="Times New Roman"/>
          <w:sz w:val="24"/>
          <w:lang w:val="ru-RU"/>
        </w:rPr>
        <w:t>17</w:t>
      </w:r>
      <w:r>
        <w:rPr>
          <w:rFonts w:cs="Times New Roman" w:ascii="Times New Roman" w:hAnsi="Times New Roman"/>
          <w:sz w:val="24"/>
        </w:rPr>
        <w:t>.0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</w:rPr>
        <w:t>.2021р.)</w:t>
      </w:r>
      <w:r>
        <w:rPr>
          <w:rFonts w:cs="Times New Roman" w:ascii="Times New Roman" w:hAnsi="Times New Roman"/>
          <w:sz w:val="24"/>
          <w:szCs w:val="24"/>
        </w:rPr>
        <w:t xml:space="preserve">  про вилучення з користування земельної ділянки для ведення особистого селянського господарства яка знаходиться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Чорний Острів, урочище «Сад», Стрийського району, Львівської області площею 0,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>00га керуючись ст.ст. 12,141 Земельного Кодексу України, ст.26, ч.1 ст.59 Закону України «Про місцеве самоврядування в Україні», беручи до уваги висновок депутатської комісії , міська рад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Вилучити з користування Філіпової Оксани Василів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у ділянку для ведення особистого селянського господарства площею 0,2000га за адресою: с.Чорний Острів, урочище «Сад», Стрийського району, Львівської області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Філіповій Оксані Василівні припинити користування земельною ділянкою для ведення особистого селянського господарства площею 0,2000га за адресою: с.Чорний Острів, урочище «Сад», Стрийського району, Львівської області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Відділу земельних ресурсів виконавчого комітету Ходорівської міської ради  провести відповідні зміни в земельно-облікових документах.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постійну депутатську  комісію з питань земельних відносин, екології та містобудування.(Р.Михайлю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                                                                               Олег  КОЦОВСЬКИЙ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R Cyr MT;Times New Roman" w:hAnsi="Times NR Cyr MT;Times New Roman" w:cs="Times NR Cyr MT;Times New Roman"/>
      <w:sz w:val="26"/>
      <w:lang w:val="uk-UA"/>
    </w:rPr>
  </w:style>
  <w:style w:type="character" w:styleId="Style16">
    <w:name w:val="Нижний колонтитул Знак"/>
    <w:qFormat/>
    <w:rPr>
      <w:rFonts w:ascii="Times NR Cyr MT;Times New Roman" w:hAnsi="Times NR Cyr MT;Times New Roman" w:cs="Times NR Cyr MT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06:00Z</dcterms:created>
  <dc:creator>pk1</dc:creator>
  <dc:description/>
  <cp:keywords/>
  <dc:language>en-US</dc:language>
  <cp:lastModifiedBy>Користувач Windows</cp:lastModifiedBy>
  <cp:lastPrinted>2019-05-02T12:32:00Z</cp:lastPrinted>
  <dcterms:modified xsi:type="dcterms:W3CDTF">2021-06-15T08:04:00Z</dcterms:modified>
  <cp:revision>63</cp:revision>
  <dc:subject/>
  <dc:title/>
</cp:coreProperties>
</file>