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сія VІІІ 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78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08 червня 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Неїжмак Марії Володимирівні ( с.Юшківці, Стрийського району, Львівської області)</w:t>
      </w:r>
    </w:p>
    <w:p>
      <w:pPr>
        <w:pStyle w:val="Normal"/>
        <w:ind w:left="-180" w:firstLine="464"/>
        <w:jc w:val="both"/>
        <w:rPr/>
      </w:pPr>
      <w:r>
        <w:rPr>
          <w:rFonts w:cs="Times New Roman" w:ascii="Times New Roman" w:hAnsi="Times New Roman"/>
        </w:rPr>
        <w:t>Розглянувши заяву Неїжмак Марії Володимирівни, жительки м.Новий Розділ, вул.Л.Українки, 25а/34, Срийського району, Львівської області (вх.№1223 від 28.05.2021р.) про затвердження  проекту землеустрою щодо відведення  земельної  ділянки у власність   для ведення особистого селянського господарства площею 0,1000га,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4:0011</w:t>
      </w:r>
      <w:r>
        <w:rPr>
          <w:rFonts w:cs="Times New Roman" w:ascii="Times New Roman" w:hAnsi="Times New Roman"/>
        </w:rPr>
        <w:t xml:space="preserve"> за адресою: с.Юшківці, Стрийського району, Львівської області,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ТзОВ «Крок Центр  проект  землеустрою  , Витяг з Державного земельного кадастру про земельні ділянки,  керуючись ст.144  Конституції України,  ст.ст.12,33,121,125,126,186  Земельного Кодексу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34  ч.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4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180" w:firstLine="4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Затвердити Неїжмак Марії Володимирівні 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000га, за адресою: с.Юшківці, Стрийського району, Львівської області, кадастровий номер земельної ділянки: 4621582400</w:t>
      </w:r>
      <w:r>
        <w:rPr>
          <w:color w:val="000000"/>
          <w:sz w:val="22"/>
          <w:szCs w:val="22"/>
        </w:rPr>
        <w:t>:06:004:0011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180" w:firstLine="464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ередати Неїжмак Марії Володимирівні  безоплатно  у власність земельну ділянку для ведення особистого селянського господарства площею 0,1000га, за адресою: с.Юшківці,  Стрийського району, Львівської області, кадастровий номер земельної ділянки 4621582400</w:t>
      </w:r>
      <w:r>
        <w:rPr>
          <w:color w:val="000000"/>
          <w:sz w:val="22"/>
          <w:szCs w:val="22"/>
        </w:rPr>
        <w:t>:06:004:0011.</w:t>
      </w:r>
    </w:p>
    <w:p>
      <w:pPr>
        <w:pStyle w:val="1"/>
        <w:spacing w:lineRule="auto" w:line="276"/>
        <w:ind w:left="-180" w:firstLine="46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</w:t>
      </w:r>
      <w:r>
        <w:rPr/>
        <w:t>Неїжмак Марії Володимирівні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hanging="0"/>
        <w:rPr/>
      </w:pPr>
      <w:r>
        <w:rPr>
          <w:sz w:val="22"/>
          <w:szCs w:val="22"/>
        </w:rPr>
        <w:t>3.1.провести державну реєстрацію речових прав на земельну ділянку вказану в п.2 даного рішення;</w:t>
      </w:r>
    </w:p>
    <w:p>
      <w:pPr>
        <w:pStyle w:val="1"/>
        <w:ind w:left="0" w:hanging="0"/>
        <w:jc w:val="both"/>
        <w:rPr/>
      </w:pPr>
      <w:r>
        <w:rPr>
          <w:sz w:val="22"/>
          <w:szCs w:val="22"/>
        </w:rPr>
        <w:t>3.2. використовувати земельну ділянку за цільовим призначенням з дотриманням нормативних вимог та врахування меж ділянок;</w:t>
      </w:r>
    </w:p>
    <w:p>
      <w:pPr>
        <w:pStyle w:val="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–які будівельні  роботи у порядку,  передбаченому чинним законодавством     України .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ind w:left="-180" w:firstLine="46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bCs/>
        </w:rPr>
        <w:t xml:space="preserve">питань </w:t>
      </w:r>
      <w:r>
        <w:rPr>
          <w:rFonts w:cs="Times New Roman" w:ascii="Times New Roman" w:hAnsi="Times New Roman"/>
          <w:bCs/>
          <w:shd w:fill="FFFFFF" w:val="clear"/>
        </w:rPr>
        <w:t>земельних відносин, екології та містобудування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Р. Михайлюк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180" w:firstLine="46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ind w:left="-180" w:firstLine="46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Користувач Windows</cp:lastModifiedBy>
  <dcterms:modified xsi:type="dcterms:W3CDTF">2021-06-14T06:24:00Z</dcterms:modified>
  <cp:revision>138</cp:revision>
  <dc:subject/>
  <dc:title> </dc:title>
</cp:coreProperties>
</file>