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9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4"/>
          <w:lang w:eastAsia="ru-RU"/>
        </w:rPr>
        <w:br w:type="textWrapping" w:clear="all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ХОДОР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дачівського району Львівської області</w:t>
      </w:r>
    </w:p>
    <w:p>
      <w:pPr>
        <w:pStyle w:val="Normal"/>
        <w:tabs>
          <w:tab w:val="clear" w:pos="708"/>
          <w:tab w:val="left" w:pos="217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Ходорів вул Грушевського,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В И К О Н А В Ч И Й  К О М І Т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 Ш Е Н Н Я №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28.05.2021 року                                                                                    м. Ходор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right="26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надання дозволу Комунальному початковому спеціалізованому мистецькому навчальному закладі «Ходорівська дитяча школа мистецтв імені Б.-Ю.Янівського» Ходорівської міської ради Львівської області на проведення занять у сільській місцевості в приміщеннях Народних домів на 2021-2022 навчальний рік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пп.1 п. «а» ст. 32, ст. 59 Закону України «Про місцеве самоврядування в Україні», ст. 10 Закону України «Про позашкільну освіту», з метою наближення вивчення початкової ланки професійної мистецької освіти для дітей сільської місцевості, розглянувши лист керівника відділу культури, туризму та охорони культурної спадщини виконавчого комітету Ходорівської міської ради №01-25/159 від 21.05.2021 року </w:t>
      </w:r>
      <w:r>
        <w:rPr>
          <w:rFonts w:cs="Times New Roman" w:ascii="Times New Roman" w:hAnsi="Times New Roman"/>
          <w:color w:val="000000"/>
          <w:sz w:val="28"/>
          <w:szCs w:val="28"/>
        </w:rPr>
        <w:t>(вх. №       від 21.05.2021 року),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ати дозвіл Комунальному початковому спеціалізованому мистецькому навчальному закладі «Ходорівська дитяча школа мистецтв імені Б.-Ю.Янівського» Ходорівської міської ради Львівської області з 01.09.2021 року проводити заняття у сільській місцевості в приміщеннях Народних домів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родний дім с. Кам’яне – бандура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родний дім с. Чорний Острів – бандура;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родний дім с. Бортники – фортепіано, хореографія, образотворче мистецтво, театральне мистецтво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увати директору Комунального початкового спеціалізованого мистецького закладу «Ходорівська дитяча школа мистецтв імені Б.-Ю.Янівського» Ходорівської міської ради Львівської області (Вавричин Г.Й.) ознайомити із вказаним рішенням викладачів школи та батьків учнів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иконанням даного рішення покласти на керівника відділу культури, туризму та охорони культурної спадщини виконавчого комітету Ходорівської міської ради (Добуш Х.Р.).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Олег КОЦОВСЬ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ик. Добуш Х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годжено:</w:t>
        <w:tab/>
        <w:t xml:space="preserve">Мельник О.В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Герман С.В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i/>
          <w:sz w:val="24"/>
        </w:rPr>
        <w:t>Закорчемний І.Б.</w:t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34:00Z</dcterms:created>
  <dc:creator>Користувач Windows</dc:creator>
  <dc:description/>
  <cp:keywords/>
  <dc:language>en-US</dc:language>
  <cp:lastModifiedBy>Користувач Windows</cp:lastModifiedBy>
  <cp:lastPrinted>2019-09-30T10:12:00Z</cp:lastPrinted>
  <dcterms:modified xsi:type="dcterms:W3CDTF">2021-05-21T08:10:00Z</dcterms:modified>
  <cp:revision>12</cp:revision>
  <dc:subject/>
  <dc:title/>
</cp:coreProperties>
</file>