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2"/>
      </w:tblGrid>
      <w:tr>
        <w:trPr>
          <w:trHeight w:val="424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11"/>
              <w:rPr>
                <w:sz w:val="22"/>
              </w:rPr>
            </w:pPr>
            <w:r>
              <w:rPr>
                <w:sz w:val="22"/>
                <w:lang w:val="ru-RU" w:eastAsia="en-US"/>
              </w:rPr>
              <w:t xml:space="preserve">                                                                  </w:t>
            </w:r>
            <w:r>
              <w:rPr>
                <w:sz w:val="22"/>
                <w:lang w:val="ru-RU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АЇНА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ОДОРІВСЬКА МІСЬКА  РАДА</w:t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ХХХ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Cs w:val="24"/>
              </w:rPr>
              <w:t>І сесія VІІІ - го скликання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ІШЕННЯ  №388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16 червня  2020 року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52" w:before="0" w:after="200"/>
              <w:ind w:left="317" w:hanging="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4"/>
              </w:rPr>
              <w:t>м.Ходорі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 затвердження проекту  землеустрою щодо відведення  земельної  ділянки для передачі її у безоплатну власність для ведення особистого селянського господарства Меленчук Марії Михайлівні (с.Юшківці,  Жидачівського району, Львівської області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озглянувши  заяву  Меленчук Марії Михайлівни жительки с.Юшківці,вул..Миру,5,  Жидачівського району,Львівської області  ( вх.№788  від 12.06.2020 р.) про затвердження  проекту землеустрою щодо відведення  земельної  ділянки у власність   для ведення особистого селянського господарства  площею  0,3836га,  кадастровий номер земельної ділянки 4621582400</w:t>
      </w:r>
      <w:r>
        <w:rPr>
          <w:rFonts w:cs="Times New Roman" w:ascii="Times New Roman" w:hAnsi="Times New Roman"/>
          <w:color w:val="000000"/>
        </w:rPr>
        <w:t>:06:003:1145</w:t>
      </w:r>
      <w:r>
        <w:rPr>
          <w:rFonts w:cs="Times New Roman" w:ascii="Times New Roman" w:hAnsi="Times New Roman"/>
        </w:rPr>
        <w:t xml:space="preserve"> за адресою: с. Юшківці,  Жидачівського району ,Львівської області,  у зв’язку з уточнення розмірів земельної  ділянки, які визначилась в результаті проведення підготовчих робіт для оформлення речового права на земельну ділянку, взявши до уваги розроблену ПП «Інформаційний кадастровий центр»  проект  землеустрою , Витяг з Державного земельного кадастру про земельні ділянки,  керуючись ст.144  Конституції України,  ст.ст. 12, 33, 121, 125, 126, 186  Земельного  Кодексу  України,  Законами України  « Про державний земельний кадастр»,  «Про внесення змін до деяких законодавчих актів України щодо розмежування земель державної та комунальної власності», « Про державну реєстрацію речових прав на нерухоме майно та їх обтяжень»,  п.  34  ч. 1 ст.26  ст.59  Закону  України «Про місцеве самоврядування в Україні»,   беручи до уваги висновок депутатської комісії, міська рада  </w:t>
      </w:r>
    </w:p>
    <w:p>
      <w:pPr>
        <w:pStyle w:val="Normal"/>
        <w:ind w:left="-180" w:firstLine="58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Calibri" w:cs="Calibri"/>
        </w:rPr>
        <w:t xml:space="preserve">     </w:t>
      </w:r>
      <w:r>
        <w:rPr>
          <w:rFonts w:cs="Times New Roman" w:ascii="Times New Roman" w:hAnsi="Times New Roman"/>
        </w:rPr>
        <w:t>1.Затвердити Меленчук Марії Михайлівні проект  землеустрою щодо відведення  земельної  ділянки  та передати її у безоплатну  власність для ведення особистого селянського господарства площею 0,3836га, кадастровий номер земельної ділянки: 4621582400</w:t>
      </w:r>
      <w:r>
        <w:rPr>
          <w:rFonts w:cs="Times New Roman" w:ascii="Times New Roman" w:hAnsi="Times New Roman"/>
          <w:color w:val="000000"/>
        </w:rPr>
        <w:t xml:space="preserve">:06:003:1145 </w:t>
      </w:r>
      <w:r>
        <w:rPr>
          <w:rFonts w:cs="Times New Roman" w:ascii="Times New Roman" w:hAnsi="Times New Roman"/>
        </w:rPr>
        <w:t>за адресою: с. Юшківці , Жидачівського району, Львівської області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 Передати Меленчук Марії Михайлівні безоплатно  у власність земельну ділянку для ведення особистого селянського господарства площею 0,3836га, кадастровий номер земельної ділянки 4621582400:</w:t>
      </w:r>
      <w:r>
        <w:rPr>
          <w:rFonts w:cs="Times New Roman" w:ascii="Times New Roman" w:hAnsi="Times New Roman"/>
          <w:color w:val="000000"/>
        </w:rPr>
        <w:t>06:003:1145</w:t>
      </w:r>
      <w:r>
        <w:rPr>
          <w:rFonts w:cs="Times New Roman" w:ascii="Times New Roman" w:hAnsi="Times New Roman"/>
        </w:rPr>
        <w:t xml:space="preserve"> за адресою: с.Юшківці, Жидачівського району, Львівської області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 Меленчук Марії Михайлівні :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провести державну реєстрацію речових прав на земельні ділянки вказану в п.2 даного    рішення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икористовувати земельні ділянки за цільовим призначенням з дотриманням    нормативних вимог та врахування меж ділянок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. проводити будь – які будівельні  роботи у порядку,  передбаченому чинним      законодавством     України .                                             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  Контроль за виконанням даного рішення покласти на постійну депутатську  комісію з питань   регулювання земельних відносин, екології, архітектури та адміністративно-територіального устрою (О.Ревер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 xml:space="preserve">Міський голова                                      </w:t>
        <w:tab/>
        <w:t xml:space="preserve">                                              Олег КОЦОВСЬКИЙ</w:t>
      </w:r>
    </w:p>
    <w:p>
      <w:pPr>
        <w:pStyle w:val="1"/>
        <w:ind w:left="-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20:51:00Z</dcterms:created>
  <dc:creator>Адмін</dc:creator>
  <dc:description/>
  <cp:keywords/>
  <dc:language>en-US</dc:language>
  <cp:lastModifiedBy>Андрей</cp:lastModifiedBy>
  <cp:lastPrinted>2020-06-24T11:46:00Z</cp:lastPrinted>
  <dcterms:modified xsi:type="dcterms:W3CDTF">2020-06-24T08:46:00Z</dcterms:modified>
  <cp:revision>11</cp:revision>
  <dc:subject/>
  <dc:title> </dc:title>
</cp:coreProperties>
</file>